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onjour M'sieur - Dame</w:t>
      </w:r>
    </w:p>
    <w:p>
      <w:pPr>
        <w:pStyle w:val="Normal"/>
        <w:rPr>
          <w:lang w:val="fr-FR"/>
        </w:rPr>
      </w:pPr>
      <w:r>
        <w:rPr>
          <w:lang w:val="fr-FR"/>
        </w:rPr>
      </w:r>
    </w:p>
    <w:p>
      <w:pPr>
        <w:pStyle w:val="Normal"/>
        <w:rPr>
          <w:lang w:val="fr-FR"/>
        </w:rPr>
      </w:pPr>
      <w:r>
        <w:rPr>
          <w:lang w:val="fr-FR"/>
        </w:rPr>
      </w:r>
    </w:p>
    <w:p>
      <w:pPr>
        <w:pStyle w:val="Heading2"/>
        <w:rPr/>
      </w:pPr>
      <w:r>
        <w:rPr/>
        <w:t>Introduction</w:t>
      </w:r>
    </w:p>
    <w:p>
      <w:pPr>
        <w:pStyle w:val="Normal"/>
        <w:rPr/>
      </w:pPr>
      <w:r>
        <w:rPr/>
      </w:r>
    </w:p>
    <w:p>
      <w:pPr>
        <w:pStyle w:val="TextBody"/>
        <w:rPr/>
      </w:pPr>
      <w:r>
        <w:rPr/>
        <w:t>L’histoire commence à Bakshaan en Ilmiora. C'est l'hiver, le temps est sec mais particulièrement rigoureux. La nuit est déjà bien avancée et vos joueurs sont bien au chaud, en train de dépenser outrageusement les gains de leur précédente mission et ils en profitent bien !!!</w:t>
      </w:r>
    </w:p>
    <w:p>
      <w:pPr>
        <w:pStyle w:val="TextBody"/>
        <w:rPr/>
      </w:pPr>
      <w:r>
        <w:rPr/>
        <w:t>Ils se trouvent dans l’auberge du Mercenaire Noir, une auberge sans grand standing qui se situe aux alentours du centre ville de Bakshaan. Cette auberge est un lieu de rencontre pour de nombreux aventuriers et, par conséquent, c’est un lieu de recrutement pour des missions plus ou moins périlleuses. Le tenancier de l’auberge, Khaaz est une montagne de muscles et non un petit homme rougeaud et grassouillet comme le sont souvent les tenanciers de ce genre d’établissement. Généralement, ce type d’auberge est un endroit relativement dangereux, mais Khaaz tient son établissement d’une poigne de fer et les gens qui cherchent la bagarre trouvent toujours à qui parler. L’auberge du Mercenaire Noir est un lieu très bien tenu, la nourriture y est excellente et l’addition raisonnable. C’est pour cette raison qu’elle est particulièrement appréciée des aventuriers. L’ambiance y est très conviviale et bon enfant.</w:t>
      </w:r>
    </w:p>
    <w:p>
      <w:pPr>
        <w:pStyle w:val="Normal"/>
        <w:rPr/>
      </w:pPr>
      <w:r>
        <w:rPr>
          <w:sz w:val="24"/>
        </w:rPr>
        <w:t xml:space="preserve">Les Grandes Bronzes et les divers alcools coulent à flot. Une énorme brute du nom de Ionaz se lève et monte sur une table en hurlant : « </w:t>
      </w:r>
      <w:r>
        <w:rPr>
          <w:i/>
          <w:sz w:val="24"/>
        </w:rPr>
        <w:t>J’offre 200 GB à celui qui me battra à l’ouski</w:t>
      </w:r>
      <w:r>
        <w:rPr>
          <w:sz w:val="24"/>
        </w:rPr>
        <w:t xml:space="preserve"> ».</w:t>
      </w:r>
    </w:p>
    <w:p>
      <w:pPr>
        <w:pStyle w:val="Normal"/>
        <w:rPr>
          <w:sz w:val="24"/>
        </w:rPr>
      </w:pPr>
      <w:r>
        <w:rPr>
          <w:sz w:val="24"/>
        </w:rPr>
        <w:t>Avant tout, une petite précision : ce défi fait partie de tous ces petits jeux débiles généralement très appréciés des aventuriers de retour de mission. Ils permettent de décompresser. L’ouski est en fait un alcool fort de la région. Il résulte de la fermentation du blé et donne un alcool blanc très fort (un peu comme la vodka).</w:t>
      </w:r>
    </w:p>
    <w:p>
      <w:pPr>
        <w:pStyle w:val="Normal"/>
        <w:rPr>
          <w:sz w:val="24"/>
        </w:rPr>
      </w:pPr>
      <w:r>
        <w:rPr>
          <w:sz w:val="24"/>
        </w:rPr>
        <w:t>Le jeu n’est pas fermé et un grand nombre de personnes peuvent y participer. D’ailleurs Ionaz a déjà une bonne douzaine de concurrents qui désirent se mesurer à lui.</w:t>
      </w:r>
    </w:p>
    <w:p>
      <w:pPr>
        <w:pStyle w:val="Normal"/>
        <w:rPr>
          <w:sz w:val="24"/>
        </w:rPr>
      </w:pPr>
      <w:r>
        <w:rPr>
          <w:sz w:val="24"/>
        </w:rPr>
        <w:t>Incitez les Pjs à participer à ce petit jeu (un seul suffirait). Pour jouer à l’ouski, utilisez l'aide de jeu : Oh tavernier ! ! ! Une chope de bière hips ! ! ! Ensuite à vous de voir si vous laissez aller les Pjs jusqu’au bout. L’essentiel c’est qu’au moins l'un d’entre eux soit totalement saoul.</w:t>
      </w:r>
    </w:p>
    <w:p>
      <w:pPr>
        <w:pStyle w:val="Normal"/>
        <w:rPr>
          <w:sz w:val="24"/>
        </w:rPr>
      </w:pPr>
      <w:r>
        <w:rPr>
          <w:sz w:val="24"/>
        </w:rPr>
        <w:t>Si aucun joueur ne désire participer au jeu d’Ionaz, peu importe, il suffit qu’au moins un Pj (plusieurs c’est mieux, mais bon, il est possible de se contenter d’une seule personne) soit en état d’ébriété avancé à la fin de la soirée. Et franchement, cette condition est facilement réalisable dans une auberge. Lorsqu’un ou plusieurs Pjs sont bien chauds, eh bien n’hésitez pas à provoquer une petite bagarre dans l’auberge (un participant éméché du jeu qui accuse un autre d'avoir triché par exemple) et faites éjecter les PJs ivres de la taverne manu militari par Khaaz (tous ceux qui se font virer par l’aubergistes perdent chacun 3 PVs).</w:t>
      </w:r>
    </w:p>
    <w:p>
      <w:pPr>
        <w:pStyle w:val="Normal"/>
        <w:rPr>
          <w:sz w:val="24"/>
        </w:rPr>
      </w:pPr>
      <w:r>
        <w:rPr>
          <w:sz w:val="24"/>
        </w:rPr>
        <w:t xml:space="preserve">La où les problèmes commencent, c’est que le tapage provoqué par la bagarre a alerté une compagnie de la milice de Bakshaan (une dizaine d’hommes bien armés, ce qui devrait limiter voire éliminer l’intervention de Pjs sobres (s’il en reste bien évidemment)). Les ivrognes (vos Pjs ivres et une petite dizaine d’autres) sont embarqués et conduits sans ménagement dans les geôles de la Cité Etat. </w:t>
      </w:r>
    </w:p>
    <w:p>
      <w:pPr>
        <w:pStyle w:val="NormalWeb"/>
        <w:rPr/>
      </w:pPr>
      <w:r>
        <w:rPr/>
        <w:t xml:space="preserve"> </w:t>
      </w:r>
    </w:p>
    <w:p>
      <w:pPr>
        <w:pStyle w:val="Heading2"/>
        <w:rPr/>
      </w:pPr>
      <w:r>
        <w:rPr/>
        <w:t>La rencontre avec Tadehaus</w:t>
      </w:r>
    </w:p>
    <w:p>
      <w:pPr>
        <w:pStyle w:val="Normal"/>
        <w:rPr>
          <w:sz w:val="24"/>
        </w:rPr>
      </w:pPr>
      <w:r>
        <w:rPr>
          <w:sz w:val="24"/>
        </w:rPr>
        <w:t>Les prisons de Bakshaan manquent un peu de confort et le réveil à l’aube par les gardes de la prison est une épreuve plutôt désagréable, surtout lorsque l’on a bu toute la soirée. Tous les ivrognes de la veille sont regroupés dans deux grandes cellules. L’une est réservée aux femmes et l’autre aux hommes. Un repas frugal est servi (eh bien oui, il y a un minimum de bon traitement. En effet il y a parfois des gens importants qui sont arrêtés ivres sur la voie publique). Un garde vient voir les prisonniers et les prévient qu’ils devront tous s’acquitter d’une amende forfaitaire de 150 GB par personne. Ceux qui payeront seront libres en début d’après midi. Pour ceux qui ne peuvent pas payer, ils seront d’astreinte pour des travaux d’utilité publique pendant cinq jours.</w:t>
      </w:r>
    </w:p>
    <w:p>
      <w:pPr>
        <w:pStyle w:val="Normal"/>
        <w:rPr>
          <w:sz w:val="24"/>
        </w:rPr>
      </w:pPr>
      <w:r>
        <w:rPr>
          <w:sz w:val="24"/>
        </w:rPr>
        <w:t>Oulala, comme le réveil est difficile !!! Vous savez, le sol qui n’est pas droit, les cheveux qui poussent à l’envers, la tête lourde comme du plomb… En bref, la gueule de bois.</w:t>
      </w:r>
    </w:p>
    <w:p>
      <w:pPr>
        <w:pStyle w:val="Normal"/>
        <w:rPr>
          <w:sz w:val="24"/>
        </w:rPr>
      </w:pPr>
      <w:r>
        <w:rPr>
          <w:sz w:val="24"/>
        </w:rPr>
        <w:t>Si vos personnages se soucient de leurs affaires, ils constateront que rien ne leur a été volé. Par contre ils n’ont plus leurs gros matériels (armes et armures), mais qu’ils se rassurent, un de leurs malheureux colocataires de fortune leur confirme que tout leur sera rendu lorsqu’ils auront payé l’amende. Donc, ils n’ont qu’à attendre patiemment le début de l’après midi pour être libérés et récupérer leurs biens.</w:t>
      </w:r>
    </w:p>
    <w:p>
      <w:pPr>
        <w:pStyle w:val="Normal"/>
        <w:rPr>
          <w:sz w:val="24"/>
        </w:rPr>
      </w:pPr>
      <w:r>
        <w:rPr>
          <w:sz w:val="24"/>
        </w:rPr>
        <w:t>La suite n’est valable que dans la cellule masculine. Si des pjs féminins ont été embarqués lors de cette mémorable nuit, elles ne sont pas concernées par la suite (enfin pas encore), elles rejoindront les Pjs masculins à la sortie de la prison et pas avant !!!</w:t>
      </w:r>
    </w:p>
    <w:p>
      <w:pPr>
        <w:pStyle w:val="Normal"/>
        <w:rPr>
          <w:sz w:val="24"/>
        </w:rPr>
      </w:pPr>
      <w:r>
        <w:rPr>
          <w:sz w:val="24"/>
        </w:rPr>
        <w:t>Donc, dans la cellule des hommes, l’un des voisins directs de vos personnages commence à lier conversation. C’est un homme grand à la peau mate et avec de longs cheveux bruns. Son visage est relativement agréable malgré sa forme très carrée. Vos personnages arrivent également à entrevoir un médaillon triangulaire sous sa chemise. Si vos joueurs réussissent un jet sous idée, ils se souviennent que ce personnage était l'un des candidats les plus sérieux au jeu de l’ouski et qu’il a été arrêté en même temps qu’eux.</w:t>
      </w:r>
    </w:p>
    <w:p>
      <w:pPr>
        <w:pStyle w:val="Normal"/>
        <w:rPr/>
      </w:pPr>
      <w:r>
        <w:rPr>
          <w:sz w:val="24"/>
        </w:rPr>
        <w:t xml:space="preserve">« </w:t>
      </w:r>
      <w:r>
        <w:rPr>
          <w:i/>
          <w:sz w:val="24"/>
        </w:rPr>
        <w:t>Eh bien, ça commence pas très bien pour ma première journée dans cette ville, excusez- moi de vous importuner de cette façon, je m’appelle Tadehaus. Je constate que vous n’êtes vraiment pas dans votre assiette en ce bon matin, tout comme moi d’ailleurs…Si vous voulez, j’ai un petit remède miracle contre les gueules de bois</w:t>
      </w:r>
      <w:r>
        <w:rPr>
          <w:sz w:val="24"/>
        </w:rPr>
        <w:t xml:space="preserve"> ».</w:t>
      </w:r>
    </w:p>
    <w:p>
      <w:pPr>
        <w:pStyle w:val="Normal"/>
        <w:rPr/>
      </w:pPr>
      <w:r>
        <w:rPr>
          <w:sz w:val="24"/>
        </w:rPr>
        <w:t xml:space="preserve">Il sort de sa poche une petite bourse en toile et en extirpe une pincée d’herbe vert pâle finement hachée, qu’il avale aussitôt. « </w:t>
      </w:r>
      <w:r>
        <w:rPr>
          <w:i/>
          <w:sz w:val="24"/>
        </w:rPr>
        <w:t xml:space="preserve">Vous en voulez ??? Faites moi confiance, je suis prêtre, c’est de l’euskade du Désert des Larmes, prenez en une pincée et vous verrez, vous vous sentirez rapidement mieux </w:t>
      </w:r>
      <w:r>
        <w:rPr>
          <w:sz w:val="24"/>
        </w:rPr>
        <w:t>».</w:t>
      </w:r>
    </w:p>
    <w:p>
      <w:pPr>
        <w:pStyle w:val="Normal"/>
        <w:rPr>
          <w:sz w:val="24"/>
        </w:rPr>
      </w:pPr>
      <w:r>
        <w:rPr>
          <w:sz w:val="24"/>
        </w:rPr>
        <w:t>Si certains de vos joueurs sont des experts en plantes exotiques (Jet critique sous Monde naturel), ils connaissent également les propriétés post-murge de cette petite plante. S’ils sont réticents à en prendre, Tadehaus en propose à d’autres prisonniers qui acceptent et qui, effectivement, se sentent rapidement mieux.</w:t>
      </w:r>
    </w:p>
    <w:p>
      <w:pPr>
        <w:pStyle w:val="Normal"/>
        <w:rPr>
          <w:sz w:val="24"/>
        </w:rPr>
      </w:pPr>
      <w:r>
        <w:rPr>
          <w:sz w:val="24"/>
        </w:rPr>
        <w:t>Le but de ce petit manège est de faire passer la matinée de vos personnages en compagnie de Tadehaus. N’hésitez pas à faire un rôle playing assez long sur tout et n’importe quoi entre eux (ce qu’ils font respectivement dans la vie, leurs croyances, où ils logent, etc…), pour qu’ils fassent connaissance et qu’ils commencent à s’apprécier mutuellement.</w:t>
      </w:r>
    </w:p>
    <w:p>
      <w:pPr>
        <w:pStyle w:val="Normal"/>
        <w:rPr>
          <w:sz w:val="24"/>
        </w:rPr>
      </w:pPr>
      <w:r>
        <w:rPr>
          <w:sz w:val="24"/>
        </w:rPr>
        <w:t>Une chose est certaine, c’est que la matinée est passée bien vite en sa compagnie, c’est vraiment un personnage attachant.</w:t>
      </w:r>
    </w:p>
    <w:p>
      <w:pPr>
        <w:pStyle w:val="Normal"/>
        <w:rPr/>
      </w:pPr>
      <w:r>
        <w:rPr>
          <w:sz w:val="24"/>
        </w:rPr>
        <w:t xml:space="preserve">« </w:t>
      </w:r>
      <w:r>
        <w:rPr>
          <w:i/>
          <w:sz w:val="24"/>
        </w:rPr>
        <w:t>J’apprécie énormément votre compagnie messieurs, je vous invite à ma table ce midi, dès notre libération, nous pourrons continuer notre discussion devant une bonne bouteille et un bon repas, taratata…, rien à dire, vous êtes mes invités, de toute façon, d’après ce que vous m’avez dit, vous n’avez pas grand chose à faire de vos journées en ce moment n’est ce pas ??? et puis rassurez-vous, je vous laisserai libres après le repas. Eh oui, mes amis les devoirs du culte m’appellent…</w:t>
      </w:r>
      <w:r>
        <w:rPr>
          <w:sz w:val="24"/>
        </w:rPr>
        <w:t xml:space="preserve"> ».</w:t>
      </w:r>
    </w:p>
    <w:p>
      <w:pPr>
        <w:pStyle w:val="Normal"/>
        <w:rPr>
          <w:sz w:val="24"/>
        </w:rPr>
      </w:pPr>
      <w:r>
        <w:rPr>
          <w:sz w:val="24"/>
        </w:rPr>
        <w:t>Lorsque tout le monde s’est acquitté de l’amende, les Pjs hommes et les Pjs femmes (s’il y en avait) se retrouvent. S’il y a des femmes dans votre groupe, Tadehaus change totalement de caractère, il devient presque agressif et commence même à reconsidérer son invitation (n’oubliez pas d’allez voir sa description, il est misogyne au dernier degré !!!).</w:t>
      </w:r>
    </w:p>
    <w:p>
      <w:pPr>
        <w:pStyle w:val="Normal"/>
        <w:rPr>
          <w:sz w:val="24"/>
        </w:rPr>
      </w:pPr>
      <w:r>
        <w:rPr>
          <w:sz w:val="24"/>
        </w:rPr>
        <w:t>Mais bon maintenant à vous de voir si le repas se fait ou non et dans quelles conditions, mais l’essentiel est fait, Tadehaus a confiance en vos Pjs (euh masculins bien entendu). Et, en plus, ce sont les seules personnes qu’il connaît un peu à Bakshaan.</w:t>
      </w:r>
    </w:p>
    <w:p>
      <w:pPr>
        <w:pStyle w:val="Normal"/>
        <w:rPr>
          <w:sz w:val="24"/>
        </w:rPr>
      </w:pPr>
      <w:r>
        <w:rPr>
          <w:sz w:val="24"/>
        </w:rPr>
        <w:t xml:space="preserve">Maintenant faites passer à vos Pjs l’après midi, la soirée comme ils le désirent (Tadehaus peut même les rejoindre pour boire un dernier verre en fin de soirée…). </w:t>
      </w:r>
    </w:p>
    <w:p>
      <w:pPr>
        <w:pStyle w:val="Normal"/>
        <w:rPr>
          <w:sz w:val="24"/>
          <w:lang w:val="fr-FR"/>
        </w:rPr>
      </w:pPr>
      <w:r>
        <w:rPr>
          <w:sz w:val="24"/>
          <w:lang w:val="fr-FR"/>
        </w:rPr>
        <w:t xml:space="preserve"> </w:t>
      </w:r>
    </w:p>
    <w:p>
      <w:pPr>
        <w:pStyle w:val="Heading2"/>
        <w:rPr/>
      </w:pPr>
      <w:r>
        <w:rPr/>
        <w:t>On ne se repose jamais assez !!!</w:t>
      </w:r>
    </w:p>
    <w:p>
      <w:pPr>
        <w:pStyle w:val="Normal"/>
        <w:rPr>
          <w:sz w:val="24"/>
        </w:rPr>
      </w:pPr>
      <w:r>
        <w:rPr>
          <w:sz w:val="24"/>
        </w:rPr>
        <w:t>Encore une bonne soirée pour vos Pjs n’est ce pas ??? Donc après cette soirée plus ou moins arrosée (mais tout de même bien moins agitée que la dernière) vos personnages regagnent plus ou moins difficilement leurs chambres. Ils s’engouffrent dans leur lit douillet et sombrent rapidement dans un sommeil réparateur.</w:t>
      </w:r>
    </w:p>
    <w:p>
      <w:pPr>
        <w:pStyle w:val="Normal"/>
        <w:rPr>
          <w:sz w:val="24"/>
        </w:rPr>
      </w:pPr>
      <w:r>
        <w:rPr>
          <w:sz w:val="24"/>
        </w:rPr>
        <w:t>Alors qu’ils sont dans leurs plus beaux rêves, tous vos Pjs sont réveillés par les cris sourd d’une femme. D’ailleurs toute l’auberge dans laquelle ils sont descendus est réveillée par les hurlements de cette furie.</w:t>
      </w:r>
    </w:p>
    <w:p>
      <w:pPr>
        <w:pStyle w:val="Normal"/>
        <w:rPr>
          <w:sz w:val="24"/>
        </w:rPr>
      </w:pPr>
      <w:r>
        <w:rPr>
          <w:sz w:val="24"/>
        </w:rPr>
        <w:t>Si vos personnages sortent dans le couloir, ils apercevront une jeune femme brune très belle, à demi nue se précipiter sur le premier Pj masculin et s’écrouler en larmes à ses pieds en criant le nom du personnage.</w:t>
      </w:r>
    </w:p>
    <w:p>
      <w:pPr>
        <w:pStyle w:val="Normal"/>
        <w:rPr/>
      </w:pPr>
      <w:r>
        <w:rPr>
          <w:sz w:val="24"/>
        </w:rPr>
        <w:t>«</w:t>
      </w:r>
      <w:r>
        <w:rPr>
          <w:i/>
          <w:sz w:val="24"/>
        </w:rPr>
        <w:t xml:space="preserve"> Mais qu’est-ce qu’il m’arrive ??? Aide moi je t’en supplie, je suis en plein cauchemar…</w:t>
      </w:r>
      <w:r>
        <w:rPr>
          <w:sz w:val="24"/>
        </w:rPr>
        <w:t xml:space="preserve"> »</w:t>
      </w:r>
    </w:p>
    <w:p>
      <w:pPr>
        <w:pStyle w:val="Normal"/>
        <w:rPr/>
      </w:pPr>
      <w:r>
        <w:rPr>
          <w:sz w:val="24"/>
        </w:rPr>
        <w:t>Là normalement, vos personnages devraient réagir. S’ils essayent de la calmer et de la consoler, elle les repoussera violemment «</w:t>
      </w:r>
      <w:r>
        <w:rPr>
          <w:i/>
          <w:sz w:val="24"/>
        </w:rPr>
        <w:t xml:space="preserve"> Mes amis, vous ne me reconnaissez pas ??? Je suis Tadehaus, on a bu hier soir ensemble, on a passé la nuit dans la même cellule, je vous ai même invités à déjeuner !!! </w:t>
      </w:r>
      <w:r>
        <w:rPr>
          <w:sz w:val="24"/>
        </w:rPr>
        <w:t>»</w:t>
      </w:r>
    </w:p>
    <w:p>
      <w:pPr>
        <w:pStyle w:val="Normal"/>
        <w:rPr>
          <w:lang w:val="fr-FR"/>
        </w:rPr>
      </w:pPr>
      <w:r>
        <w:rPr>
          <w:lang w:val="fr-FR"/>
        </w:rPr>
        <w:t xml:space="preserve"> </w:t>
      </w:r>
    </w:p>
    <w:p>
      <w:pPr>
        <w:pStyle w:val="Heading2"/>
        <w:rPr/>
      </w:pPr>
      <w:r>
        <w:rPr/>
        <w:t>L’histoire au premier abord</w:t>
      </w:r>
    </w:p>
    <w:p>
      <w:pPr>
        <w:pStyle w:val="Normal"/>
        <w:rPr>
          <w:sz w:val="24"/>
        </w:rPr>
      </w:pPr>
      <w:r>
        <w:rPr>
          <w:sz w:val="24"/>
        </w:rPr>
        <w:t>Pour Tadehaus, cette nuit si particulière, avait commencé comme une soirée bien ordinaire. Après avoir bu quelques verres, un peu moins que la veille tout de même afin d'éviter la même mésaventure (avec ou sans vos Pjs selon l'option choisie), il s'en était retourné au temple de Mirath qui l'héberge durant son séjour à Bakshaan. Il avait donc quitté l'auberge, titubant légèrement et avait choisi le chemin le plus court pour regagner le temple.</w:t>
      </w:r>
    </w:p>
    <w:p>
      <w:pPr>
        <w:pStyle w:val="Normal"/>
        <w:rPr>
          <w:sz w:val="24"/>
        </w:rPr>
      </w:pPr>
      <w:r>
        <w:rPr>
          <w:sz w:val="24"/>
        </w:rPr>
        <w:t>A cette heure tardive, les rues sont peu fréquentées. A quelques pas de l'auberge, dans une petite rue mal éclairée, il avait croisé ce que l'on appelle communément une fille de joie. Cette dernière voulait lui vendre son corps moyennent quelques Bronzes sonnantes et trébuchantes, mais il avait soigneusement accéléré son pas et changé de trottoir afin d'éviter tous contacts avec cet être immonde et sans aucune morale.</w:t>
      </w:r>
    </w:p>
    <w:p>
      <w:pPr>
        <w:pStyle w:val="Normal"/>
        <w:rPr>
          <w:sz w:val="24"/>
        </w:rPr>
      </w:pPr>
      <w:r>
        <w:rPr>
          <w:sz w:val="24"/>
        </w:rPr>
        <w:t xml:space="preserve">L'instant d'après, il recevait un violent coup sur le crâne et… plus rien.  </w:t>
      </w:r>
    </w:p>
    <w:p>
      <w:pPr>
        <w:pStyle w:val="Normal"/>
        <w:rPr>
          <w:sz w:val="24"/>
        </w:rPr>
      </w:pPr>
      <w:r>
        <w:rPr>
          <w:sz w:val="24"/>
        </w:rPr>
        <w:t xml:space="preserve">Son évanouissement n’a probablement duré que quelques minutes et lorsqu’il a repris ses esprits, il était soutenu et entouré par six solides guerriers de la cité. Ces derniers plaisantaient largement sur son dos de manière très étrange (n'hésitez pas à rajouter des rires bien gras !!!) :   </w:t>
      </w:r>
    </w:p>
    <w:p>
      <w:pPr>
        <w:pStyle w:val="Normal"/>
        <w:rPr/>
      </w:pPr>
      <w:r>
        <w:rPr>
          <w:sz w:val="24"/>
        </w:rPr>
        <w:t xml:space="preserve">« </w:t>
      </w:r>
      <w:r>
        <w:rPr>
          <w:i/>
          <w:sz w:val="24"/>
        </w:rPr>
        <w:t>Ben elle s'réveille la p'tite dame ???</w:t>
      </w:r>
      <w:r>
        <w:rPr>
          <w:sz w:val="24"/>
        </w:rPr>
        <w:t xml:space="preserve">»   </w:t>
      </w:r>
    </w:p>
    <w:p>
      <w:pPr>
        <w:pStyle w:val="Normal"/>
        <w:rPr/>
      </w:pPr>
      <w:r>
        <w:rPr>
          <w:sz w:val="24"/>
        </w:rPr>
        <w:t xml:space="preserve">« </w:t>
      </w:r>
      <w:r>
        <w:rPr>
          <w:i/>
          <w:sz w:val="24"/>
        </w:rPr>
        <w:t>Alors vous z’avez pas peur d’attraper froid avec ce que vous avez sur le dos ???</w:t>
      </w:r>
      <w:r>
        <w:rPr>
          <w:sz w:val="24"/>
        </w:rPr>
        <w:t xml:space="preserve">» </w:t>
      </w:r>
    </w:p>
    <w:p>
      <w:pPr>
        <w:pStyle w:val="Normal"/>
        <w:rPr/>
      </w:pPr>
      <w:r>
        <w:rPr>
          <w:sz w:val="24"/>
        </w:rPr>
        <w:t>«</w:t>
      </w:r>
      <w:r>
        <w:rPr>
          <w:i/>
          <w:sz w:val="24"/>
        </w:rPr>
        <w:t xml:space="preserve"> Faire le trottoir c’est dangereux hein !!!</w:t>
      </w:r>
      <w:r>
        <w:rPr>
          <w:sz w:val="24"/>
        </w:rPr>
        <w:t xml:space="preserve"> » </w:t>
      </w:r>
    </w:p>
    <w:p>
      <w:pPr>
        <w:pStyle w:val="Normal"/>
        <w:rPr/>
      </w:pPr>
      <w:r>
        <w:rPr>
          <w:sz w:val="24"/>
        </w:rPr>
        <w:t xml:space="preserve">« </w:t>
      </w:r>
      <w:r>
        <w:rPr>
          <w:i/>
          <w:sz w:val="24"/>
        </w:rPr>
        <w:t>On voudrait bien une récompense hein les gars !!!</w:t>
      </w:r>
      <w:r>
        <w:rPr>
          <w:sz w:val="24"/>
        </w:rPr>
        <w:t xml:space="preserve"> » </w:t>
      </w:r>
    </w:p>
    <w:p>
      <w:pPr>
        <w:pStyle w:val="Normal"/>
        <w:rPr/>
      </w:pPr>
      <w:r>
        <w:rPr>
          <w:sz w:val="24"/>
        </w:rPr>
        <w:t xml:space="preserve">« </w:t>
      </w:r>
      <w:r>
        <w:rPr>
          <w:i/>
          <w:sz w:val="24"/>
        </w:rPr>
        <w:t>Ouais !!! et en nature !!!</w:t>
      </w:r>
      <w:r>
        <w:rPr>
          <w:sz w:val="24"/>
        </w:rPr>
        <w:t xml:space="preserve">» </w:t>
      </w:r>
    </w:p>
    <w:p>
      <w:pPr>
        <w:pStyle w:val="Normal"/>
        <w:rPr/>
      </w:pPr>
      <w:r>
        <w:rPr>
          <w:sz w:val="24"/>
        </w:rPr>
        <w:t xml:space="preserve">« </w:t>
      </w:r>
      <w:r>
        <w:rPr>
          <w:i/>
          <w:sz w:val="24"/>
        </w:rPr>
        <w:t>Allez, laisse toi faire ma poulette, ch’suis certain que tu vas adorer !!!</w:t>
      </w:r>
      <w:r>
        <w:rPr>
          <w:sz w:val="24"/>
        </w:rPr>
        <w:t xml:space="preserve"> » </w:t>
      </w:r>
    </w:p>
    <w:p>
      <w:pPr>
        <w:pStyle w:val="Normal"/>
        <w:rPr>
          <w:sz w:val="24"/>
        </w:rPr>
      </w:pPr>
      <w:r>
        <w:rPr>
          <w:sz w:val="24"/>
        </w:rPr>
        <w:t xml:space="preserve">Donc imaginez la scène. Un homme extrêmement misogyne qui se réveille péniblement dans le corps d’une femme et qui est en train de découvrir que les hommes qui l’entourent, ses sauveurs, ne vont pas tarder à abuser de lui (enfin d’elle). Leurs grosses mains sont déjà en train de parcourir certains des nouveaux aspects de sa physionomie. Je vous laisse songer à l’effet produit… </w:t>
      </w:r>
    </w:p>
    <w:p>
      <w:pPr>
        <w:pStyle w:val="Normal"/>
        <w:rPr>
          <w:sz w:val="24"/>
        </w:rPr>
      </w:pPr>
      <w:r>
        <w:rPr>
          <w:sz w:val="24"/>
        </w:rPr>
        <w:t xml:space="preserve">La première réaction de Tadehaus a été le choc et l’horreur. Mais, devant l’urgence de la situation et l’insistance de plus en plus pressante de ses bourreaux, sa paralysie a vite laissé place à l’instinct de survie. Il a réussi à se libérer avec ce que nous, les hommes, appellerions, des coups bas. Effet garanti !!! Il a réussi à se libérer juste un instant de l’étreinte des hommes de la milice. Ce bref répit lui a suffi pour s’enfuir afin de rejoindre l’endroit le plus proche ou sa sécurité serait assurée : l’auberge du « Mercenaire Noir », l’auberge de vos Pjs.  </w:t>
      </w:r>
    </w:p>
    <w:p>
      <w:pPr>
        <w:pStyle w:val="Normal"/>
        <w:rPr>
          <w:sz w:val="24"/>
        </w:rPr>
      </w:pPr>
      <w:r>
        <w:rPr>
          <w:sz w:val="24"/>
        </w:rPr>
        <w:t>Malheureusement pour Tadehaus, l'une des caractéristiques du milicien de base est son entêtement absolu devant une telle opportunité et, par conséquent, ils se sont mis à la (le) poursuivre (enfin ceux qui peuvent, c’est à dire 1D3+3).</w:t>
      </w:r>
    </w:p>
    <w:p>
      <w:pPr>
        <w:pStyle w:val="Normal"/>
        <w:rPr>
          <w:sz w:val="24"/>
        </w:rPr>
      </w:pPr>
      <w:r>
        <w:rPr>
          <w:sz w:val="24"/>
        </w:rPr>
        <w:t xml:space="preserve"> </w:t>
      </w:r>
    </w:p>
    <w:p>
      <w:pPr>
        <w:pStyle w:val="Heading2"/>
        <w:rPr/>
      </w:pPr>
      <w:r>
        <w:rPr/>
        <w:t>L’histoire réelle</w:t>
      </w:r>
    </w:p>
    <w:p>
      <w:pPr>
        <w:pStyle w:val="Normal"/>
        <w:rPr>
          <w:sz w:val="24"/>
        </w:rPr>
      </w:pPr>
      <w:r>
        <w:rPr>
          <w:sz w:val="24"/>
        </w:rPr>
        <w:t>Jeldan, l’ambitieux chancelier de Rignariom, rêve, depuis plusieurs années déjà, de devenir le plus important personnage de Vilmir. Mais malheureusement pour lui, cette place est déjà occupée par l’un des plus puissants, sinistres et machiavéliques individus des Jeunes Royaumes : le Cardinal Garrick, Chancelier de Donblas et Grand Protecteur de la Foi. Cet homme est le seul obstacle pour que Jeldan accède aux pleins pouvoirs. Depuis plusieurs mois, il guette l’occasion idéale de se débarrasser de son prestigieux ennemi, et ça y est, enfin, l’occasion se présente : le Cardinal se rend en voyage officiel en Ilmiora pour récompenser et bénir un contingent de prêtres guerriers de la Confrérie de la Brosse.</w:t>
      </w:r>
    </w:p>
    <w:p>
      <w:pPr>
        <w:pStyle w:val="Normal"/>
        <w:rPr>
          <w:sz w:val="24"/>
        </w:rPr>
      </w:pPr>
      <w:r>
        <w:rPr>
          <w:sz w:val="24"/>
        </w:rPr>
        <w:t>Le Cardinal se rendra directement à ce monastère sous bonne escorte. Mais, la route est longue entre Jadmar et ce monastère perdu au beau milieu d’Ilmiora.</w:t>
      </w:r>
    </w:p>
    <w:p>
      <w:pPr>
        <w:pStyle w:val="Normal"/>
        <w:rPr>
          <w:sz w:val="24"/>
        </w:rPr>
      </w:pPr>
      <w:r>
        <w:rPr>
          <w:sz w:val="24"/>
        </w:rPr>
        <w:t>Jeldan a déjà tendu une embuscade de faux brigands sur sa route, entre Jadmar et Rignariom, mais cette dernière a lamentablement échoué. Suite au fiasco de cette attaque en force, Jeldan a décidé de changer de tactique et a engagé l’un des meilleurs assassins des Jeunes Royaumes : Stella. Cette dernière a carte blanche pour mener sa mission à bien.</w:t>
      </w:r>
    </w:p>
    <w:p>
      <w:pPr>
        <w:pStyle w:val="Normal"/>
        <w:rPr>
          <w:sz w:val="24"/>
        </w:rPr>
      </w:pPr>
      <w:r>
        <w:rPr>
          <w:sz w:val="24"/>
        </w:rPr>
        <w:t>Cette femme est une indépendante et n'est affiliée à aucune guilde. Elle n’a encore jamais échoué dans une mission de ce genre et personne ne sait comment elle parvient à mener à bien certains contrats qui, à première vue paraissent irréalisables. Mais, à chaque fois, le résultat est bien là.</w:t>
      </w:r>
    </w:p>
    <w:p>
      <w:pPr>
        <w:pStyle w:val="Normal"/>
        <w:rPr>
          <w:sz w:val="24"/>
        </w:rPr>
      </w:pPr>
      <w:r>
        <w:rPr>
          <w:sz w:val="24"/>
        </w:rPr>
        <w:t xml:space="preserve">Pour la plupart des missions qui lui sont confiées, Stella procède de façon relativement classique, mais pour les assassinats un peu spéciaux (comme celui que Jeldan lui a confié), sa méthode est beaucoup moins conventionnelle. </w:t>
      </w:r>
    </w:p>
    <w:p>
      <w:pPr>
        <w:pStyle w:val="Normal"/>
        <w:rPr>
          <w:sz w:val="24"/>
        </w:rPr>
      </w:pPr>
      <w:r>
        <w:rPr>
          <w:sz w:val="24"/>
        </w:rPr>
        <w:t>Elle capture une personne qui peut approcher sa future victime, puis via une pierre de permutation, échange son corps avec celui de l'individu qu’elle vient de capturer. Elle applique la pierre contre son front et celui de la personne qu’elle a piégée et l’échange des corps se réalise instantanément. Puis elle ligote son ancien corps et l’emmène dans un endroit ou personne ne le découvrira. Ensuite, elle va assassiner sa cible en toute tranquillité. Lorsque sa mission est terminée, elle réalise l’opération inverse et réintègre son corps. Généralement elle laisse en vie la personne avec qui elle a permuté. En effet, c’est cette personne que l’on a vu commettre un meurtre. Les autorités locales, ayant un coupable, ne l’inquiètent jamais.</w:t>
      </w:r>
    </w:p>
    <w:p>
      <w:pPr>
        <w:pStyle w:val="Normal"/>
        <w:rPr>
          <w:sz w:val="24"/>
        </w:rPr>
      </w:pPr>
      <w:r>
        <w:rPr>
          <w:sz w:val="24"/>
        </w:rPr>
        <w:t>Donc comme vous l’avez compris, Stella a permuté son corps avec celui de Tadehaus. Quoi de mieux qu’un prêtre de la Loi reconnu pour approcher le Cardinal d’assez près. Elle l’a assommé à la sortie de l’auberge du Mercenaire Noir, puis a réalisé l’échange des corps. Au moment où Stella (dans le corps de Tadehaus) ligotait son corps pour l’emmener dans un endroit plus discret, une patrouille de la ville est intervenue (ben oui une brute épaisse qui ligote une charmante jeune femme !!!). C’est pour cette raison qu’elle a dû s’enfuir en laissant son corps au beau milieu de la rue…</w:t>
      </w:r>
    </w:p>
    <w:p>
      <w:pPr>
        <w:pStyle w:val="Normal"/>
        <w:rPr>
          <w:sz w:val="24"/>
        </w:rPr>
      </w:pPr>
      <w:r>
        <w:rPr>
          <w:sz w:val="24"/>
        </w:rPr>
        <w:t xml:space="preserve">Elle trouvera bien un moyen de récupérer son corps plus tard, lorsque sa mission sera accomplie. Son plan est simple : s’introduire sous couvert de l’identité de Tadehaus dans le monastère des Frères de la Brosse, attendre le Cardinal, l’approcher et le tuer… </w:t>
      </w:r>
    </w:p>
    <w:p>
      <w:pPr>
        <w:pStyle w:val="Normal"/>
        <w:rPr>
          <w:sz w:val="24"/>
          <w:lang w:val="fr-FR"/>
        </w:rPr>
      </w:pPr>
      <w:r>
        <w:rPr>
          <w:sz w:val="24"/>
          <w:lang w:val="fr-FR"/>
        </w:rPr>
        <w:t xml:space="preserve"> </w:t>
      </w:r>
    </w:p>
    <w:p>
      <w:pPr>
        <w:pStyle w:val="Heading2"/>
        <w:rPr/>
      </w:pPr>
      <w:r>
        <w:rPr/>
        <w:t xml:space="preserve">Revenons à notre mouton </w:t>
      </w:r>
    </w:p>
    <w:p>
      <w:pPr>
        <w:pStyle w:val="Normal"/>
        <w:rPr>
          <w:sz w:val="24"/>
        </w:rPr>
      </w:pPr>
      <w:r>
        <w:rPr>
          <w:sz w:val="24"/>
        </w:rPr>
        <w:t>Alors maintenant, attention à vous les Mjs, il va falloir assurer un max au niveau du rôle playing. En effet, Tadehaus transmuté en Stella, ce n’est pas forcément facile à interpréter. Je vous conseille de bien vous imprégner de la description de ce personnage, de bien visualiser sa dernière mésaventure et d'imaginer ses réactions. Enfin je crois que vous avez compris !!!</w:t>
      </w:r>
    </w:p>
    <w:p>
      <w:pPr>
        <w:pStyle w:val="Normal"/>
        <w:rPr>
          <w:sz w:val="24"/>
        </w:rPr>
      </w:pPr>
      <w:r>
        <w:rPr>
          <w:sz w:val="24"/>
        </w:rPr>
        <w:t>Après ce petit aparté, reprenons le cours du scénario. Devant cette révélation, vos personnages peuvent avoir deux types de réactions, soit ils gobent tout (à la limite tant mieux et ils ont raison), soit ils sont un tantinet sceptiques.</w:t>
      </w:r>
    </w:p>
    <w:p>
      <w:pPr>
        <w:pStyle w:val="Normal"/>
        <w:rPr>
          <w:sz w:val="24"/>
        </w:rPr>
      </w:pPr>
      <w:r>
        <w:rPr>
          <w:sz w:val="24"/>
        </w:rPr>
        <w:t>De toute façon peu importe pour le moment. Vos joueurs n’ont pas le temps de réagir. En effet, quelques instants après cette révélation le reste des miliciens qui poursuivaient Tadehaus débouchent en trombe dans le couloir et tombent nez à nez avec vos Pjs.</w:t>
      </w:r>
    </w:p>
    <w:p>
      <w:pPr>
        <w:pStyle w:val="Normal"/>
        <w:rPr>
          <w:sz w:val="24"/>
        </w:rPr>
      </w:pPr>
      <w:r>
        <w:rPr>
          <w:sz w:val="24"/>
        </w:rPr>
        <w:t>Plusieurs réactions sont envisageables suivant la personnalité de vos joueurs, mais éviter l’affrontement. Vos pouvez les convaincre, par exemple, qu’attaquer les hommes de la milice n’est pas forcément une bonne solution, ajouter des témoins qui sortent dans le couloir par exemple. De toute façon les miliciens sont nettement moins enthousiastes lorsqu’ils tombent face aux Pjs (et témoins éventuels). Leur motivation est bien émoussée et il leur en faudra très peu pour qu'ils fassent demi tour (faire un mini-scandale, menacer d’aller voir leur supérieur hiérarchique, les soudoyer, enfin y a plein de solutions). Mais si vous avez des joueurs-bourrins-bornés (joli pléonasme !!!), faites intervenir Khaaz (le tavernier) et un ou deux videurs du même acabit, ça devrait calmer les esprits et faire chuter la pression. Dans tous les cas, les gardes rebroussent chemin.</w:t>
      </w:r>
    </w:p>
    <w:p>
      <w:pPr>
        <w:pStyle w:val="Normal"/>
        <w:rPr>
          <w:sz w:val="24"/>
        </w:rPr>
      </w:pPr>
      <w:r>
        <w:rPr>
          <w:sz w:val="24"/>
        </w:rPr>
        <w:t>Après ce léger contre-temps, vos Pjs vont enfin pouvoir focaliser leur attention sur la femme qui se prétend être Tadehaus. Malheureusement, elle est totalement hystérique et il faudra une bonne heure avant que son état retrouve un peu de tranquillité. Lorsqu’il est calmé, il pourra prouver aisément son identité (via ce qu’il à fait avec vos joueurs lors de cette journée, leur discussion, etc…).</w:t>
      </w:r>
    </w:p>
    <w:p>
      <w:pPr>
        <w:pStyle w:val="Normal"/>
        <w:rPr>
          <w:sz w:val="24"/>
        </w:rPr>
      </w:pPr>
      <w:r>
        <w:rPr>
          <w:sz w:val="24"/>
        </w:rPr>
        <w:t xml:space="preserve">Si un des joueurs demande à Tadehaus ce qui lui est arrivé, il dira tout ce qu’il sait (cf. le chapitre : L’histoire au premier abord). Si vos joueurs ont la bonne idée de lui montrer dans un reflet quelconque son adorable minois, il reconnaîtra, de façon certaine, le visage de la prostituée qu’il a vu dans la ruelle, juste avant de recevoir son coup sur le crâne. </w:t>
      </w:r>
    </w:p>
    <w:p>
      <w:pPr>
        <w:pStyle w:val="Normal"/>
        <w:rPr>
          <w:sz w:val="24"/>
        </w:rPr>
      </w:pPr>
      <w:r>
        <w:rPr>
          <w:sz w:val="24"/>
        </w:rPr>
        <w:t xml:space="preserve">Après le récit de sa mésaventure, Tadehaus est complètement abattu. Il supplie les Pjs de l’aider au nom de l’amitié. Mais si vos Pjs sont un peu plus vénaux, s'ils considèrent que l’amitié c’est bien mais ça ne rapporte pas grand chose (tient c'est marrant, on dirait mes joueurs) etc… </w:t>
      </w:r>
    </w:p>
    <w:p>
      <w:pPr>
        <w:pStyle w:val="Normal"/>
        <w:rPr>
          <w:sz w:val="24"/>
        </w:rPr>
      </w:pPr>
      <w:r>
        <w:rPr>
          <w:sz w:val="24"/>
        </w:rPr>
        <w:t xml:space="preserve">Tadehaus est tout d’abord très choqué par l’attitude des Pjs et il ne pensait pas que l’amitié se monnayait. Malgré tout, il leur propose une prime que son temple versera afin d' expliquer et de résoudre ce crime à forte tendance chaotique. Par contre, il n’en connaît pas le montant mais, il l’estime entre 3000 GB et 5000 GB pour le groupe. Si vos Pjs insistent pour connaître le montant exact de la récompense Tadehaus ne peut pas être plus précis. Il pourrait aller se renseigner au temple de Mirath, mais ça ne serait pas une bonne idée tant que son petit problème de physionomie n’est pas terminé (en effet on ne badine pas avec les manifestations chaotiques et une entrevue avec les inquisiteurs ne lui ferait pas forcément plaisir tant que son petit souci n’est pas réglé. Et en plus vos Pjs viennent de l’aider non, oulala, complicité avec un être chaotique, ça peut aller chercher loin…). </w:t>
      </w:r>
    </w:p>
    <w:p>
      <w:pPr>
        <w:pStyle w:val="Normal"/>
        <w:rPr>
          <w:sz w:val="24"/>
        </w:rPr>
      </w:pPr>
      <w:r>
        <w:rPr>
          <w:sz w:val="24"/>
        </w:rPr>
        <w:t xml:space="preserve">N’hésitez pas changer brutalement de ton lors du recrutement de vos Pjs par Tadehaus. Allez du larmoyant au menaçant, vous verrez effet bœuf assuré !!! (enfin avis personnel). </w:t>
      </w:r>
    </w:p>
    <w:p>
      <w:pPr>
        <w:pStyle w:val="Normal"/>
        <w:rPr>
          <w:sz w:val="24"/>
        </w:rPr>
      </w:pPr>
      <w:r>
        <w:rPr>
          <w:sz w:val="24"/>
        </w:rPr>
        <w:t>Quels que soient les termes de l’accord et aux vues de l’état de fatigue nerveuse de Tadehaus et de l’heure, il s’écroule de fatigue devant vos Pjs. (Euh, ça c’est juste pour embêter les Pjs près de leurs sous, ben oui, vous ne croyez tout de même pas qu’il a de l’argent sur lui. Et à votre avis qui va payer pour lui ???).</w:t>
      </w:r>
    </w:p>
    <w:p>
      <w:pPr>
        <w:pStyle w:val="Normal"/>
        <w:rPr>
          <w:sz w:val="24"/>
        </w:rPr>
      </w:pPr>
      <w:r>
        <w:rPr>
          <w:sz w:val="24"/>
        </w:rPr>
        <w:t xml:space="preserve">   </w:t>
      </w:r>
    </w:p>
    <w:p>
      <w:pPr>
        <w:pStyle w:val="Heading2"/>
        <w:rPr/>
      </w:pPr>
      <w:r>
        <w:rPr/>
        <w:t>Enfin un peu d’action : présentation</w:t>
      </w:r>
    </w:p>
    <w:p>
      <w:pPr>
        <w:pStyle w:val="Normal"/>
        <w:rPr>
          <w:sz w:val="24"/>
        </w:rPr>
      </w:pPr>
      <w:r>
        <w:rPr>
          <w:sz w:val="24"/>
        </w:rPr>
        <w:t xml:space="preserve">On peut maintenant découper le reste du scénario en trois phases </w:t>
      </w:r>
    </w:p>
    <w:p>
      <w:pPr>
        <w:pStyle w:val="Normal"/>
        <w:rPr>
          <w:sz w:val="24"/>
        </w:rPr>
      </w:pPr>
      <w:r>
        <w:rPr>
          <w:sz w:val="24"/>
        </w:rPr>
        <w:t xml:space="preserve">-        L’enquête à Bakshaan. </w:t>
      </w:r>
    </w:p>
    <w:p>
      <w:pPr>
        <w:pStyle w:val="Normal"/>
        <w:rPr>
          <w:sz w:val="24"/>
        </w:rPr>
      </w:pPr>
      <w:r>
        <w:rPr>
          <w:sz w:val="24"/>
        </w:rPr>
        <w:t>-        La poursuite entre Bakshaan et le monastère des Frères de la Brosse.</w:t>
      </w:r>
    </w:p>
    <w:p>
      <w:pPr>
        <w:pStyle w:val="Normal"/>
        <w:rPr>
          <w:sz w:val="24"/>
        </w:rPr>
      </w:pPr>
      <w:r>
        <w:rPr>
          <w:sz w:val="24"/>
        </w:rPr>
        <w:t>-        L’intervention des Pjs juste avant la tentative d’assassinat.</w:t>
      </w:r>
    </w:p>
    <w:p>
      <w:pPr>
        <w:pStyle w:val="Normal"/>
        <w:rPr>
          <w:sz w:val="24"/>
        </w:rPr>
      </w:pPr>
      <w:r>
        <w:rPr>
          <w:sz w:val="24"/>
        </w:rPr>
        <w:t>Chacune de ses parties peut être extrêmement variable non seulement selon l’attitude des Pjs mais aussi selon votre bon plaisir (en collant des casseroles le long de la route de vos joueurs et ça à tout moment gniark gniark gniark…).</w:t>
      </w:r>
    </w:p>
    <w:p>
      <w:pPr>
        <w:pStyle w:val="Heading2"/>
        <w:rPr/>
      </w:pPr>
      <w:r>
        <w:rPr/>
        <w:t>L’enquête à Bakshaan</w:t>
      </w:r>
    </w:p>
    <w:p>
      <w:pPr>
        <w:pStyle w:val="Normal"/>
        <w:rPr>
          <w:sz w:val="24"/>
        </w:rPr>
      </w:pPr>
      <w:r>
        <w:rPr>
          <w:sz w:val="24"/>
        </w:rPr>
        <w:t>Ce chapitre contient une partie très variable de ce scénario mais, comme d’habitude, ceci dépend entièrement de vos joueurs et de vous même, bien entendu.</w:t>
      </w:r>
    </w:p>
    <w:p>
      <w:pPr>
        <w:pStyle w:val="Normal"/>
        <w:rPr>
          <w:sz w:val="24"/>
        </w:rPr>
      </w:pPr>
      <w:r>
        <w:rPr>
          <w:sz w:val="24"/>
        </w:rPr>
        <w:t>La seule chose qui doit être fixe dans cette partie, c’est le départ et le voyage de Stella (dans le corps de Tadehaus). En effet, elle a tout prévu et son plan se déroule à peu près sans accroc (à l’exception de l’intervention de la milice lors de l’échange de corps, bien évidemment). Après cet échange, elle regagne calmement l’auberge des Copains d’Abord située près du port et attend tranquillement le lendemain matin. A l’aube, elle rejoint le port où “le Cormoran”,  un petit navire marchand, l’attend (en effet une charmante demoiselle a réservé la veille, une place sur ce bateau pour un moine et son cheval et le tout payé d’avance (étrange non ???)). Ce navire remonte le fleuve et va commercer avec le petit village d’Hamarande à une cinquantaine de kilomètres au sud-est de Raalston. Ce village fluvial est le plus proche lieu habité du monastère de la Confrérie de la Brosse. Il sert de point de ravitaillement et c’est le seul contact avec l’extérieur pour le monastère. Stella se sert donc du navire afin de remonter tranquillement et discrètement le fleuve jusqu’à Hamarande, ce voyage par la voie des eaux dure approximativement cinq jours. Lorsqu’elle arrivera sur le quai du petit village, elle utilisera son cheval pour aller jusqu’au monastère.</w:t>
      </w:r>
    </w:p>
    <w:p>
      <w:pPr>
        <w:pStyle w:val="Normal"/>
        <w:rPr>
          <w:sz w:val="24"/>
        </w:rPr>
      </w:pPr>
      <w:r>
        <w:rPr>
          <w:sz w:val="24"/>
        </w:rPr>
        <w:t>Revenons à vos Pjs. S’ils ont découvert très rapidement que Tadehaus a maintenant le même physique que la prostituée qu’il a rencontré dans la rue juste avant son agression (c’est à dire s’il a vu ou si vos joueurs lui on fait voir son reflet avant qu’il ne s’écroule de fatigue), vos joueurs peuvent déduire certains éléments et ainsi imaginer assez rapidement certaines parties de cette mystérieuse histoire. Ils peuvent déduire, par exemple, qu’une personne ayant l’apparence physique de la charmant créature en face d’eux, se balade en ville avec le corps de Tadehaus.</w:t>
      </w:r>
    </w:p>
    <w:p>
      <w:pPr>
        <w:pStyle w:val="Normal"/>
        <w:rPr/>
      </w:pPr>
      <w:r>
        <w:rPr>
          <w:sz w:val="24"/>
        </w:rPr>
        <w:t xml:space="preserve">Si vos Pjs sont un peu plus lents ils devraient commencer dès le lendemain une mini-enquête et arpenter la ville en quête d’indice. Tadehaus les accompagnera partout où ils vont et participera activement à l’enquête si vos joueurs sont dans l’impasse. Ils n’auront aucun renseignement (un magicien n’arrive pas à trouver de trace de magie sur Tadehaus, personne n’a rien vu et personne ne sait quelque chose, etc…), sauf bien entendu s’ils vont au port. Là, s’ils questionnent des personnes sur le quai, certaines pourront peut être les renseigner. S’ils se rendent à la capitainerie du port, le responsable, un petit homme grisonnant, assez sec et sentant fortement les effluves du port, approchera de lui-même de Tadehaus et lui dira </w:t>
      </w:r>
      <w:r>
        <w:rPr>
          <w:i/>
          <w:sz w:val="24"/>
        </w:rPr>
        <w:t xml:space="preserve">« Alors M’dame, j’espère que le bateau pour Hamarande que j’vous avais signalé a convenu au moine ???». </w:t>
      </w:r>
      <w:r>
        <w:rPr>
          <w:sz w:val="24"/>
        </w:rPr>
        <w:t xml:space="preserve">Donc, maintenant, ils doivent comprendre globalement ce qu’il s’est passé et la destination de Stella. </w:t>
      </w:r>
    </w:p>
    <w:p>
      <w:pPr>
        <w:pStyle w:val="Normal"/>
        <w:rPr>
          <w:sz w:val="24"/>
        </w:rPr>
      </w:pPr>
      <w:r>
        <w:rPr>
          <w:sz w:val="24"/>
        </w:rPr>
        <w:t>Si vos joueurs sont rapides et demandent tout de suite ce qui se passe à Hamarande, on leur répondra :</w:t>
      </w:r>
    </w:p>
    <w:p>
      <w:pPr>
        <w:pStyle w:val="Normal"/>
        <w:rPr/>
      </w:pPr>
      <w:r>
        <w:rPr>
          <w:sz w:val="24"/>
        </w:rPr>
        <w:t xml:space="preserve"> </w:t>
      </w:r>
      <w:r>
        <w:rPr>
          <w:i/>
          <w:sz w:val="24"/>
        </w:rPr>
        <w:t>« Ben, vous savez, y s’passe jamais rien à Hamarande !!! C’est juste un p’tit port tranquille sur l’fleuve. Y a vraiment pas grand chose à voir là-bas, à part quelques moines qui s’baladent. Ben oui, vous savez pas ??? vous êtes vraiment pas du coin vous… Hamarande, c’est la ville la plus proche du monastère des Frères de la Brosse. Et l’monastère, y s’ravitaille là-bas, c’est pour ça qu’y a pas mal de bateau d’commerce qui y vont. Et pis c’est aussi à Hamarande qu’y a une route qui va au monastère, ben c’est pour ça qu’vot’moine a pris l’bateau, non ??? Pis ch’crois bien qu’bientôt y r’çoivent une grosse huile de l’église… Oui, c’est çà, si j’me souviens bien, le Cardinal Garlik, j’crois bien. Il vient les voir pour faire des trucs religieux, dans une dizaine de jours »</w:t>
      </w:r>
      <w:r>
        <w:rPr>
          <w:sz w:val="24"/>
        </w:rPr>
        <w:t>.</w:t>
      </w:r>
    </w:p>
    <w:p>
      <w:pPr>
        <w:pStyle w:val="Normal"/>
        <w:rPr>
          <w:sz w:val="24"/>
        </w:rPr>
      </w:pPr>
      <w:r>
        <w:rPr>
          <w:sz w:val="24"/>
        </w:rPr>
        <w:t>Tadehaus, ou un de vos joueurs corrigera de lui-même le nom du Cardinal Garrick. Mais c’est au moment précis ou l’histoire se dévoile aux yeux de vos joueurs, que vous devez faire intervenir la milice de Bakshaan.</w:t>
      </w:r>
    </w:p>
    <w:p>
      <w:pPr>
        <w:pStyle w:val="Normal"/>
        <w:rPr>
          <w:sz w:val="24"/>
        </w:rPr>
      </w:pPr>
      <w:r>
        <w:rPr>
          <w:sz w:val="24"/>
        </w:rPr>
        <w:t>En effet, vos joueurs se baladent en ville avec une charmante créature qui non seulement ne passe pas inaperçue (surtout auprès des yeux masculins) mais aussi est recherchée pour meurtre dans la Cité (Voir la description de Stella).</w:t>
      </w:r>
    </w:p>
    <w:p>
      <w:pPr>
        <w:pStyle w:val="Normal"/>
        <w:rPr>
          <w:sz w:val="24"/>
        </w:rPr>
      </w:pPr>
      <w:r>
        <w:rPr>
          <w:sz w:val="24"/>
        </w:rPr>
        <w:t>Donc, dès que vos joueurs auront compris la trame générale de l’histoire, faites intervenir (2*Nb Pjs + 2) miliciens lourdement armés de la ville. Ces derniers leurs laisseront le choix de se rendre ou bien de croiser le fer. Là, vos joueurs sont totalement libres, ils peuvent affronter la milice s’ils le désirent, mais dans ce cas il faudra qu’ils fuient rapidement la ville (s’ils survivent bien entendu !!!). Si c’est cette option qui est sélectionnée, les Pjs auront à leurs trousses la milice de la ville et bien-entendu, leur description sera donnée dans toute la région. Ceci augure de sérieux problèmes pour la seconde partie de l’aventure.</w:t>
      </w:r>
    </w:p>
    <w:p>
      <w:pPr>
        <w:pStyle w:val="Normal"/>
        <w:rPr>
          <w:sz w:val="24"/>
        </w:rPr>
      </w:pPr>
      <w:r>
        <w:rPr>
          <w:sz w:val="24"/>
        </w:rPr>
        <w:t>Si vos joueurs n’affrontent pas la milice (je vous rassure tout de suite, ils auront également des problèmes…), ils sont fait prisonniers et sont emmenés manu militari jusqu’aux geôles de la Cité. La douceur avec laquelle les entraînent les miliciens leurs coûte 1D3-1 PV. Ils sont d’abord débarrassés de leurs équipements et bien évidemment de leur argent, puis, ils sont jetés violemment dans une petite cellule. Le sol de la cellule est recouvert d’une paille très défraîchie et une désagréable odeur d’excréments assaille leurs narines. Comme ils peuvent le remarquer, ils sont bien dans la même prison qu’au début de l’aventure, mais ce n’est absolument pas les mêmes conditions d’emprisonnement. Si l’un des Pjs commence à hurler de rage ou à faire un peu trop de raffut, et bien pas de problème, il sera séparé une petite heure du groupe et rencontrera plein de charmantes personnes (gardiens ou d’autres détenus (en échange de quelques avantages)) qui lui expliqueront comment on se conduit en prison. Il perdra la moitié de ses points de vie et sera renvoyé à demi-conscient dans la cellule auprès des autres Pjs (ça devrait calmer les ardeurs des autres). S’ils trouvent un moyen de s’échapper, tant mieux et surtout, laissez les faire.</w:t>
      </w:r>
    </w:p>
    <w:p>
      <w:pPr>
        <w:pStyle w:val="Normal"/>
        <w:rPr>
          <w:sz w:val="24"/>
        </w:rPr>
      </w:pPr>
      <w:r>
        <w:rPr>
          <w:sz w:val="24"/>
        </w:rPr>
        <w:t>En début de soirée, les gardes viennent chercher Tadehaus-Stella pour l’interroger au sujet du meurtre qu’elle a commis, il y a quelques années de cela, dans la Cité Etat. Tadehaus revient inconscient dans la cellule environ deux heures plus tard. Vos joueurs peuvent remarquer qu’il a été sévèrement battu. Il a le visage fortement tuméfié, ses vêtements sont couverts de sang et de nombreuses brûlures peuvent être observées sur ses avants bras. Il revient à lui une petite heure après son retour dans la cellule et explique ce qui c’est passé lors de l’interrogatoire. Il a raconté aux autorités locales l’histoire qui lui est arrivé et ils n’en ont pas cru un mot bien entendu !!! (Ce qui peut tout à fait se comprendre d’ailleurs). Les réponses qu’il a fourni les a un peu mis en colère.</w:t>
      </w:r>
    </w:p>
    <w:p>
      <w:pPr>
        <w:pStyle w:val="Normal"/>
        <w:rPr>
          <w:sz w:val="24"/>
        </w:rPr>
      </w:pPr>
      <w:r>
        <w:rPr>
          <w:sz w:val="24"/>
        </w:rPr>
        <w:t>Vos joueurs, pendant le temps où Tadehaus est parti, peuvent commencer à réfléchir et échafauder un plan pour s’échapper. S’ils ne prennent aucune initiative, rassurez-vous, il y a des personnes qui vont s’en charger.</w:t>
      </w:r>
    </w:p>
    <w:p>
      <w:pPr>
        <w:pStyle w:val="Normal"/>
        <w:rPr>
          <w:sz w:val="24"/>
        </w:rPr>
      </w:pPr>
      <w:r>
        <w:rPr>
          <w:sz w:val="24"/>
        </w:rPr>
        <w:t xml:space="preserve">En effet, notre superbe assassin a déjà rempli un contrat dans la ville de Bakshaan (c’est d’ailleurs pour cette raison qu’elle y est recherchée et interrogée maintenant). Elle a assassiné un riche commerçant de la ville pour le compte d’un autre puissant marchand (C’est un excellent moyen d’éliminer la concurrence, un peu expéditif, mais bon…). </w:t>
      </w:r>
    </w:p>
    <w:p>
      <w:pPr>
        <w:pStyle w:val="Normal"/>
        <w:rPr>
          <w:sz w:val="24"/>
        </w:rPr>
      </w:pPr>
      <w:r>
        <w:rPr>
          <w:sz w:val="24"/>
        </w:rPr>
        <w:t>Donc, cette arrestation et les interrogatoires qui en découlent, menacent quelques personnes hauts-placées qui se passeraient certainement de révélations très compromettantes !!!</w:t>
      </w:r>
    </w:p>
    <w:p>
      <w:pPr>
        <w:pStyle w:val="Normal"/>
        <w:rPr>
          <w:sz w:val="24"/>
        </w:rPr>
      </w:pPr>
      <w:r>
        <w:rPr>
          <w:sz w:val="24"/>
        </w:rPr>
        <w:t>Si vos Pjs et Tadehaus attendent tranquillement que le temps passe, ils seront réveiller brutalement en plein milieu de la nuit. Une dizaine d’hommes armés et cagoulés entrent dans leurs cellules et leur sautent dessus. S’ils crient, personne ne viendra à leur secours (Qui a dit que les gardiens de prison étaient incorruptibles ???). S’ils tentent de se débattre, ils seront rapidement maîtrisés par ces solides gaillards. Ils sont tous ligotés et cagoulés par ces visiteurs nocturnes qui d’ailleurs leur imposent le silence (si vous avez des personnages récalcitrants, je pense qu’un bon coup dans l’estomac (-1D2 PV) devrait suffire). Puis, ils seront traînés sans ménagement hors de leur cellule. Leur balade en cagoule durera environ une heure. Même avec un jet en orientation, ils ne pourront pas connaître leur position pendant le trajet. La seule chose que vous pouvez leur dire, c’est qu’ils ont monté et descendu une quantité importante de marches et qu’ils ont réalisé un nombre conséquent de virages à droite et à gauche. La seule chose dont ils sont certains, c’est que cette excursion s’est déroulée, quasi-intégralement, dans la partie souterraine de la ville (égouts, tunnel…).</w:t>
      </w:r>
    </w:p>
    <w:p>
      <w:pPr>
        <w:pStyle w:val="Normal"/>
        <w:rPr>
          <w:sz w:val="24"/>
        </w:rPr>
      </w:pPr>
      <w:r>
        <w:rPr>
          <w:sz w:val="24"/>
        </w:rPr>
        <w:t>Donc au bout d’une heure, vos Pjs grimpent comme ils peuvent à une échelle (ben oui, avec les mains attachées, c’est pas forcément évident, alors, hop un petit jet à grimper/2) et débouchent en plein air. Ils marchent encore quelques instants (ils peuvent d’ailleurs reconnaître la texture d’un sous-bois sous leurs pieds), puis les hommes qui les accompagnent les projettent violemment au sol (là, ils auront la confirmation que c’est bien un sous bois !!!). S’ils essayent de se relever, les hommes qui les accompagnent les forceront au moins à ce mettre à genoux.</w:t>
      </w:r>
    </w:p>
    <w:p>
      <w:pPr>
        <w:pStyle w:val="Normal"/>
        <w:rPr>
          <w:sz w:val="24"/>
        </w:rPr>
      </w:pPr>
      <w:r>
        <w:rPr>
          <w:sz w:val="24"/>
        </w:rPr>
        <w:t>Après quelques instants, on leur retira leur cagoule et ils pourront enfin regarder ce qui se passe autour d’eux. Ils se trouvent dans une petite clairière à environ huit cents mètres de Bakshaan (ils peuvent apercevoir entre les arbres les lumières de la ville). Ils sont entourés par la dizaine d’hommes cagoulés à l’origine de leur enlèvement et par trois nouveaux personnages également masqués, mais ces derniers sont à cheval. Au vu de la carrure et de l’équipement (plaque complète avec heaume et cheval de guerre), le cavalier de droite et celui de gauche sont probablement les gardes du corps du personnage central. Ce dernier est un homme de stature et de corpulence moyenne, mais dont les somptueux vêtements trahissent une position sociale élevée dans la Cité. De plus, il est monté sur un magnifique pur-sang d’un blanc presque parfait et se cache derrière un masque de théâtre en porcelaine.</w:t>
      </w:r>
    </w:p>
    <w:p>
      <w:pPr>
        <w:pStyle w:val="Normal"/>
        <w:rPr>
          <w:sz w:val="24"/>
        </w:rPr>
      </w:pPr>
      <w:r>
        <w:rPr>
          <w:sz w:val="24"/>
        </w:rPr>
        <w:t>Il s’approche de Tadehaus-Stella et dit avec une voix légèrement efféminée et un ton fortement arrogant :</w:t>
      </w:r>
    </w:p>
    <w:p>
      <w:pPr>
        <w:pStyle w:val="Normal"/>
        <w:rPr>
          <w:i/>
          <w:i/>
          <w:sz w:val="24"/>
        </w:rPr>
      </w:pPr>
      <w:r>
        <w:rPr>
          <w:i/>
          <w:sz w:val="24"/>
        </w:rPr>
        <w:t>« Bonsoir, Madame. J’ose espérer que mes amis n’ont pas été trop durs avec vous??? Cela m’a fortement ennuyé de vous savoir dans notre belle Cité et, qui plus est, dans ses geôles. Enfin, bon, c’est terminé maintenant… En tout cas, une chose est certaine, c’est la première et la dernière fois que ceci arrive. Si j’apprends que vous visitez encore notre ville, je vous garanti que ce sera la dernière pour vous et vos amis… Libérez les… Adieu Madame… »</w:t>
      </w:r>
    </w:p>
    <w:p>
      <w:pPr>
        <w:pStyle w:val="Normal"/>
        <w:rPr>
          <w:sz w:val="24"/>
        </w:rPr>
      </w:pPr>
      <w:r>
        <w:rPr>
          <w:sz w:val="24"/>
        </w:rPr>
        <w:t>Vos personnages sont libérés sur le champs et tous les ravisseurs s’éclipsent rapidement dans les bois.</w:t>
      </w:r>
    </w:p>
    <w:p>
      <w:pPr>
        <w:pStyle w:val="Normal"/>
        <w:rPr>
          <w:sz w:val="24"/>
        </w:rPr>
      </w:pPr>
      <w:r>
        <w:rPr>
          <w:sz w:val="24"/>
        </w:rPr>
        <w:t>Si vous êtes un MJ sympathique et gentil, les hommes cagoulés se sont débrouillés pour également dérober tout leur équipement, voire leurs chevaux pour leur restituer. Mais par contre (la gentillesse a des limites tout de même!!!), un petit problème va leur tomber dessus (c'est juste pour les défouler). L'hiver est rigoureux et de nombreux loups se rapprochent de la ville à la quête de nourriture. Certain d'entre eux ont été attirés par l'odeur du sang (n'oubliez pas que Tadehaus c'est fait démolir lors de son interrogatoire) et attaquent immédiatement vos Pjs. 1D6+3 loups chargent vos joueurs alors que ceux-ci sont en train de s'équiper (les loups ont l'initiative bien entendu et vos joueurs devront esquiver leur première attaque). Ces loups sont totalement affamés et ne laisseront passer un bon repas pour rien au monde.</w:t>
      </w:r>
    </w:p>
    <w:p>
      <w:pPr>
        <w:pStyle w:val="Normal"/>
        <w:rPr>
          <w:sz w:val="24"/>
        </w:rPr>
      </w:pPr>
      <w:r>
        <w:rPr>
          <w:sz w:val="24"/>
        </w:rPr>
        <w:t>Par contre, si vous êtes mesquin (comme môa) et bien qu’ils se débrouillent sans équipement (dans ce cas, pas de loups, ils auront suffisamment de problème pour récupérer le leur ou s'en refaire un). Ils devront probablement retourner à Bakshaan, mais attention à la milice et aux espions de l'homme masqué!!!</w:t>
      </w:r>
    </w:p>
    <w:p>
      <w:pPr>
        <w:pStyle w:val="Normal"/>
        <w:rPr>
          <w:sz w:val="24"/>
        </w:rPr>
      </w:pPr>
      <w:r>
        <w:rPr>
          <w:sz w:val="24"/>
        </w:rPr>
        <w:t xml:space="preserve">Si vos joueurs veulent se venger de ce mystérieux personnage (c’est ce qui c’est passé avec mes joueurs), donner leur un détail sur son identité (blason, somptueuse dague d’apparat avec un énorme rubis en guise de pommeau…) mais surtout qu’ils ne se dispersent pas. Ceci peut être le départ pour un nouveau scénario, mais pour le moment ce n’est pas leur objectif et Tadehaus doit les recadrer sur leur mission. </w:t>
      </w:r>
    </w:p>
    <w:p>
      <w:pPr>
        <w:pStyle w:val="Normal"/>
        <w:rPr>
          <w:sz w:val="24"/>
        </w:rPr>
      </w:pPr>
      <w:r>
        <w:rPr>
          <w:sz w:val="24"/>
        </w:rPr>
        <w:t>En tout cas, si vous avez été gentil avec vos joueurs et que les hommes cagoulés leur ont restitué tout leur matériel.</w:t>
      </w:r>
    </w:p>
    <w:p>
      <w:pPr>
        <w:pStyle w:val="NormalWeb"/>
        <w:rPr>
          <w:sz w:val="24"/>
        </w:rPr>
      </w:pPr>
      <w:r>
        <w:rPr>
          <w:sz w:val="24"/>
        </w:rPr>
      </w:r>
    </w:p>
    <w:p>
      <w:pPr>
        <w:pStyle w:val="Heading2"/>
        <w:rPr/>
      </w:pPr>
      <w:r>
        <w:rPr/>
        <w:t>La poursuite</w:t>
      </w:r>
    </w:p>
    <w:p>
      <w:pPr>
        <w:pStyle w:val="Normal"/>
        <w:rPr>
          <w:sz w:val="24"/>
        </w:rPr>
      </w:pPr>
      <w:r>
        <w:rPr>
          <w:sz w:val="24"/>
        </w:rPr>
        <w:t>Dans ce chapitre, vous êtes encore complètement libre. En effet, vous pouvez passer très vite sur cette partie (mais à mon avis vous perdez quelque chose), ou alors à l'opposé vous y attarder fortement. Vous trouverez ci dessous quelques idées, mais bien entendu cette liste n'est pas exhaustive et dépend essentiellement de vos joueurs.</w:t>
      </w:r>
    </w:p>
    <w:p>
      <w:pPr>
        <w:pStyle w:val="Normal"/>
        <w:rPr>
          <w:sz w:val="24"/>
        </w:rPr>
      </w:pPr>
      <w:r>
        <w:rPr>
          <w:sz w:val="24"/>
        </w:rPr>
        <w:t>Donc, normalement, si vous vous êtes bien débrouillé, vos Pjs doivent avoir maintenant quitter Bakshaan et ceci dans un certain raffut. Vu ce qu'ils ont fait (où ce que certaines personnes leur ont fait faire), ils peuvent être certains qu'une escouade complète de la milice de cette cité (2D10+10 miliciens par exemple) sera sur leurs traces le matin suivant leur fuite de la Cité Etat.</w:t>
      </w:r>
    </w:p>
    <w:p>
      <w:pPr>
        <w:pStyle w:val="Normal"/>
        <w:rPr>
          <w:sz w:val="24"/>
        </w:rPr>
      </w:pPr>
      <w:r>
        <w:rPr>
          <w:sz w:val="24"/>
        </w:rPr>
        <w:t>Donc, j'espère pour vos Pjs qu'ils vont filer à Hamarande bride abattue. En effet, s'ils flânent un peu trop en route, ils risquent d'être rattrapés par la milice de Bakshaan. Mais vous pouvez très bien les faire rattraper quoiqu'il arrive, en effet, la milice peut très bien disposer de postes relais et ainsi bénéficier de chevaux frais tout au long du chemin. Vous me direz qu'à première vue ce n'est pas trop grave, en effet ils peuvent toujours se cacher le long de la route et ainsi se laisser dépasser. Mais dans ce cas, les différents villages qu'ils devront traverser pour de se rendre à Hamarande, auront reçu non seulement leurs descriptions via la milice mais aussi une promesse de 200 GB pour qui les aidera à capturer les personnages morts ou vifs. Donc vos Pjs seront considérés comme des hors la loi partout où ils iront.</w:t>
      </w:r>
    </w:p>
    <w:p>
      <w:pPr>
        <w:pStyle w:val="Normal"/>
        <w:rPr>
          <w:sz w:val="24"/>
        </w:rPr>
      </w:pPr>
      <w:r>
        <w:rPr>
          <w:sz w:val="24"/>
        </w:rPr>
        <w:t>Il est vrai que les troupes de Bakshaan ne sont pas forcément appréciées par les habitants des différents villages sur la route d'Hamarande et donc il est fort possible que vos joueurs reçoivent un peu d'aide de la part de certains autochtones. Mais qu'ils se méfient tout de même, l'argent de la récompense peut avoir beaucoup d'effet sur certaines personnes et ces dernières pourraient bien les précipiter dans un piège.</w:t>
      </w:r>
    </w:p>
    <w:p>
      <w:pPr>
        <w:pStyle w:val="Normal"/>
        <w:rPr>
          <w:sz w:val="24"/>
        </w:rPr>
      </w:pPr>
      <w:r>
        <w:rPr>
          <w:sz w:val="24"/>
        </w:rPr>
        <w:t>Un autre désavantage à se laisser rattraper puis dépasser par la milice, c'est qu'à un moment ou à un autre, les miliciens vont bien se rendre compte que les PJs ne sont plus devant eux. En effet, les premiers villages que les soldats traverseront, confirmeront bien le passage des personnages, mais à un moment, plus personnes ne les aura vus. Dans ce cas, le groupe de milicien fera demi tour afin de retrouver les fuyards (ce qui donnera une journée de relatif répit à vos joueurs).</w:t>
      </w:r>
    </w:p>
    <w:p>
      <w:pPr>
        <w:pStyle w:val="Normal"/>
        <w:rPr>
          <w:sz w:val="24"/>
        </w:rPr>
      </w:pPr>
      <w:r>
        <w:rPr>
          <w:sz w:val="24"/>
        </w:rPr>
        <w:t>Cette situation deviendra rapidement invivable pour les Pjs. Le chemin par la voie terrestre sera de plus en plus difficile.</w:t>
      </w:r>
    </w:p>
    <w:p>
      <w:pPr>
        <w:pStyle w:val="Normal"/>
        <w:rPr>
          <w:sz w:val="24"/>
        </w:rPr>
      </w:pPr>
      <w:r>
        <w:rPr>
          <w:sz w:val="24"/>
        </w:rPr>
        <w:t>Pour arranger le tout, un autre inconvénient indéniable pour les personnages, ce sont les températures nocturnes, elles sont terribles et par conséquent, il est fort peu recommander de rester à l'extérieur trop longtemps, lorsque le soleil c'est coucher (30% de chance pour qu'un cheval meurt de froid, s'il passe la nuit dehors).</w:t>
      </w:r>
    </w:p>
    <w:p>
      <w:pPr>
        <w:pStyle w:val="Normal"/>
        <w:rPr>
          <w:sz w:val="24"/>
        </w:rPr>
      </w:pPr>
      <w:r>
        <w:rPr>
          <w:sz w:val="24"/>
        </w:rPr>
        <w:t>Une solution est d'emprunter la voie fluviale (officiellement ou clandestinement) ou encore, d'envoyer la milice sur une fausse piste (mais bon, comme d'habitude, tout est imaginable, j'ai même des joueurs qui ont tendu une embuscade au groupe de miliciens).</w:t>
      </w:r>
    </w:p>
    <w:p>
      <w:pPr>
        <w:pStyle w:val="Normal"/>
        <w:rPr>
          <w:sz w:val="24"/>
        </w:rPr>
      </w:pPr>
      <w:r>
        <w:rPr>
          <w:sz w:val="24"/>
        </w:rPr>
        <w:t>De toute façon, quel que soit le calme ou l'agitation du voyage, quelque soit le moyen de transport que vos joueurs auront choisi, Hamarande sera obligatoirement leur point de chute avant de se rendre au monastère de la Confrérie de la Brosse. Ils arriveront à Hamarande au milieu d'après midi. Comme leur avait signalé le responsable de la capitainerie du port de Bakshaan, Hamarande a l'air d'un petit port fluvial bien tranquille. C'est un petit village paisible, d'une petite centaine d'âmes, niché au creux d'une anse du fleuve Barlimm. L'activité est relativement peu importante dans le village. En effet, le froid mordant qui sévit depuis plusieurs semaines sur cette région, limite énormément l'activité des villageois. Même le secteur portuaire est quasiment désert. Si vos joueurs décident de faire un petit détour par les quais (où s'ils arrivent par la voie fluviale), ils peuvent apercevoir "Le Cormoran" qui est amarré. S'ils décident de se renseigner sur ce navire (il n'y a pas une grande activité sur le port, mais tout de même, ils peuvent rencontrer quelqu'un sans trop de problème), ils apprendront que ce bateau est arrivé entre trois jours et la veille, suivant les activités ludiques que vous avez fait subir à vos joueurs sur la route. S'ils se renseignent sur la présence d'un prêtre sur ce navire, le personnage qu'ils interrogent leur répondra :</w:t>
      </w:r>
    </w:p>
    <w:p>
      <w:pPr>
        <w:pStyle w:val="Normal"/>
        <w:rPr/>
      </w:pPr>
      <w:r>
        <w:rPr>
          <w:sz w:val="24"/>
        </w:rPr>
        <w:t xml:space="preserve">" </w:t>
      </w:r>
      <w:r>
        <w:rPr>
          <w:i/>
          <w:sz w:val="24"/>
        </w:rPr>
        <w:t xml:space="preserve">Ben vous êtes bien gentil, mais les moines et les prêtres, c'est vraiment pas ce qui manque dans l'coin, comme le monastère est pas très loin d'ici et pis comme c'est le point de passage obligé pour y aller quand on vient de l'Ouest, alors, y'en a plein ici </w:t>
      </w:r>
      <w:r>
        <w:rPr>
          <w:sz w:val="24"/>
        </w:rPr>
        <w:t>".</w:t>
      </w:r>
    </w:p>
    <w:p>
      <w:pPr>
        <w:pStyle w:val="Normal"/>
        <w:rPr>
          <w:sz w:val="24"/>
        </w:rPr>
      </w:pPr>
      <w:r>
        <w:rPr>
          <w:sz w:val="24"/>
        </w:rPr>
        <w:t>Si vos joueurs donnent une description précise de Tadehaus et quelques Bronzes sonnantes et trébuchantes, probablement que la mémoire de leur interlocuteur sortira de sa torpeur :</w:t>
      </w:r>
    </w:p>
    <w:p>
      <w:pPr>
        <w:pStyle w:val="Normal"/>
        <w:rPr/>
      </w:pPr>
      <w:r>
        <w:rPr>
          <w:sz w:val="24"/>
        </w:rPr>
        <w:t xml:space="preserve">" </w:t>
      </w:r>
      <w:r>
        <w:rPr>
          <w:i/>
          <w:sz w:val="24"/>
        </w:rPr>
        <w:t xml:space="preserve">Ben maintenant que vous m'le dites, p'tet ben qu'sa m'rappelle quelque chose. Il me semble bien que j'l'ai aperçu vot' grand gars basané, même qu'c'est une des rares fois que j'vois un prêtre avec un canasson, pis un beau en plus. Il s'est même pas arrêté au village, il est directement parti pour le monastère </w:t>
      </w:r>
      <w:r>
        <w:rPr>
          <w:sz w:val="24"/>
        </w:rPr>
        <w:t>".</w:t>
      </w:r>
    </w:p>
    <w:p>
      <w:pPr>
        <w:pStyle w:val="Normal"/>
        <w:rPr/>
      </w:pPr>
      <w:r>
        <w:rPr>
          <w:sz w:val="24"/>
        </w:rPr>
        <w:t>"</w:t>
      </w:r>
      <w:r>
        <w:rPr>
          <w:i/>
          <w:sz w:val="24"/>
        </w:rPr>
        <w:t xml:space="preserve">Y d'vait être pressé d'voir M'sieur l'Cardinal </w:t>
      </w:r>
      <w:r>
        <w:rPr>
          <w:sz w:val="24"/>
        </w:rPr>
        <w:t>".</w:t>
      </w:r>
    </w:p>
    <w:p>
      <w:pPr>
        <w:pStyle w:val="Normal"/>
        <w:rPr/>
      </w:pPr>
      <w:r>
        <w:rPr>
          <w:sz w:val="24"/>
        </w:rPr>
        <w:t>"</w:t>
      </w:r>
      <w:r>
        <w:rPr>
          <w:i/>
          <w:sz w:val="24"/>
        </w:rPr>
        <w:t xml:space="preserve">Bon j'vais vous laisser, le froid va être terrible cette nuit, bien pire que ces derniers soirs, j'crains même que le rivière commence à geler </w:t>
      </w:r>
      <w:r>
        <w:rPr>
          <w:sz w:val="24"/>
        </w:rPr>
        <w:t>".</w:t>
      </w:r>
    </w:p>
    <w:p>
      <w:pPr>
        <w:pStyle w:val="Normal"/>
        <w:rPr>
          <w:sz w:val="24"/>
        </w:rPr>
      </w:pPr>
      <w:r>
        <w:rPr>
          <w:sz w:val="24"/>
        </w:rPr>
        <w:t>S'ils se renseignent sur la date d'arrivée du Cardinal au monastère des Frères de la Brosse, le villageois leur répondra que le Cardinal a du arrivé aujourd'hui même au monastère, aux vues des bruits ramenés au village par les moines et les prêtres.</w:t>
      </w:r>
    </w:p>
    <w:p>
      <w:pPr>
        <w:pStyle w:val="Normal"/>
        <w:rPr>
          <w:sz w:val="24"/>
        </w:rPr>
      </w:pPr>
      <w:r>
        <w:rPr>
          <w:sz w:val="24"/>
        </w:rPr>
        <w:t>Donc, maintenant, vos joueurs vont devoir se dépêcher afin d'arriver le plus rapidement possible au monastère et ainsi espérer empêcher l'assassinat qui s'y prépare.</w:t>
      </w:r>
    </w:p>
    <w:p>
      <w:pPr>
        <w:pStyle w:val="Normal"/>
        <w:rPr>
          <w:sz w:val="24"/>
        </w:rPr>
      </w:pPr>
      <w:r>
        <w:rPr>
          <w:sz w:val="24"/>
        </w:rPr>
        <w:t>La nuit commence à tomber sur le village et le froid devient de plus en plus pénétrant. Si vos joueurs veulent absolument continuer leur route, faîtes leur faire un jet sous l'INT*5. Si au moins l'un d'eux réussi, faîtes leur bien comprendre que se déplacer la nuit avec des températures si basses revient purement et simplement à se suicider.</w:t>
      </w:r>
    </w:p>
    <w:p>
      <w:pPr>
        <w:pStyle w:val="Normal"/>
        <w:rPr>
          <w:sz w:val="24"/>
        </w:rPr>
      </w:pPr>
      <w:r>
        <w:rPr>
          <w:sz w:val="24"/>
        </w:rPr>
        <w:t>Donc, le plus logiquement du monde, ils iront "Au Corbeau", l'auberge du village. C'est une grande auberge très bien tenu et assez luxueuse (détail assez surprenant pour un tout petit village comme Hamarande, mais le trafic y est important (aussi bien en qualité qu'en quantité)). Ils n'apprendront rien de plus à l'auberge que ne leur déjà dit le villageois sur le port.</w:t>
      </w:r>
    </w:p>
    <w:p>
      <w:pPr>
        <w:pStyle w:val="Normal"/>
        <w:rPr>
          <w:sz w:val="24"/>
        </w:rPr>
      </w:pPr>
      <w:r>
        <w:rPr>
          <w:sz w:val="24"/>
        </w:rPr>
        <w:t>Vous pouvez encore les embêter un peu si vous le désirez en faisant intervenir dans l'auberge "du Corbeau" une petite partie du groupe de miliciens qui les poursuivait. Ces derniers peuvent, par exemple, rentrer dans l'auberge alors que vos PJs sont en train de prendre leur petit déjeuner...</w:t>
      </w:r>
    </w:p>
    <w:p>
      <w:pPr>
        <w:pStyle w:val="Normal"/>
        <w:rPr>
          <w:sz w:val="24"/>
        </w:rPr>
      </w:pPr>
      <w:r>
        <w:rPr>
          <w:sz w:val="24"/>
        </w:rPr>
        <w:t>Enfin bref, normalement, le lendemain matin, vos joueurs prendront la route du monastère. C'est une route en terre battue relativement large. Elle serpente au milieu de collines boisées. Des arbres squelettiques et couverts de givre s'étendent à perte de vue et seul quelques ruisseaux aux trois quarts gelés viennent interrompre la monotonie générale qu'exhale ce paysage.</w:t>
      </w:r>
    </w:p>
    <w:p>
      <w:pPr>
        <w:pStyle w:val="Normal"/>
        <w:rPr>
          <w:sz w:val="24"/>
        </w:rPr>
      </w:pPr>
      <w:r>
        <w:rPr>
          <w:sz w:val="24"/>
        </w:rPr>
        <w:t>Le voyage dure toute la journée. Vos Pjs arrivent en vue du monastère au beau milieu de l'après midi. C'est une énorme forteresse juchée au sommet d'une colline aux flancs abrupts. Malgré tout, le chemin pour y accéder est en pente douce mais, en contre-partie, il réalise de nombreux lacets sur tous les flancs de la colline.</w:t>
      </w:r>
    </w:p>
    <w:p>
      <w:pPr>
        <w:pStyle w:val="Normal"/>
        <w:rPr>
          <w:sz w:val="24"/>
        </w:rPr>
      </w:pPr>
      <w:r>
        <w:rPr>
          <w:sz w:val="24"/>
        </w:rPr>
        <w:t>Plus les Pjs gravissent la pente et se rapprochent de la forteresse, plus ils remarquent l'aspect massif de l'édifice et l'austérité qui s'en dégage. Les hautes murailles sont constituées de granite noir qui donnent à l'édifice une teinte grise. Cette énorme masse grisâtre, le climat et le paysage entourant la Confrérie de la Brosse renforcent encore un peu plus l'impression de malaise que peuvent ressentir vos joueurs.</w:t>
      </w:r>
    </w:p>
    <w:p>
      <w:pPr>
        <w:pStyle w:val="Normal"/>
        <w:rPr>
          <w:sz w:val="24"/>
          <w:lang w:val="fr-FR"/>
        </w:rPr>
      </w:pPr>
      <w:r>
        <w:rPr>
          <w:sz w:val="24"/>
          <w:lang w:val="fr-FR"/>
        </w:rPr>
      </w:r>
    </w:p>
    <w:p>
      <w:pPr>
        <w:pStyle w:val="Heading2"/>
        <w:rPr/>
      </w:pPr>
      <w:r>
        <w:rPr/>
        <w:t>La tentative d'assassinat</w:t>
      </w:r>
    </w:p>
    <w:p>
      <w:pPr>
        <w:pStyle w:val="Normal"/>
        <w:rPr>
          <w:sz w:val="24"/>
        </w:rPr>
      </w:pPr>
      <w:r>
        <w:rPr>
          <w:sz w:val="24"/>
        </w:rPr>
        <w:t>Lorsque vos joueurs arriveront en vue du monastère, j'espère qu'ils auront un tant soit peu réfléchi au moyen d'abord de pénétrer dans la forteresse et ensuite de rencontrer le Cardinal et/ou d'empêcher l'assassinat.</w:t>
      </w:r>
    </w:p>
    <w:p>
      <w:pPr>
        <w:pStyle w:val="Normal"/>
        <w:rPr>
          <w:sz w:val="24"/>
        </w:rPr>
      </w:pPr>
      <w:r>
        <w:rPr>
          <w:sz w:val="24"/>
        </w:rPr>
        <w:t>La, désolé, je ne peux pas trop vous aider. En effet, c'est à vos personnages de prendre les devants et à vous de les accompagner. Personnellement, j'ai fait jouer trois fois ce scénario avec des équipes différentes et ils n'ont jamais fait deux fois la même chose.</w:t>
      </w:r>
    </w:p>
    <w:p>
      <w:pPr>
        <w:pStyle w:val="Normal"/>
        <w:rPr>
          <w:sz w:val="24"/>
        </w:rPr>
      </w:pPr>
      <w:r>
        <w:rPr>
          <w:sz w:val="24"/>
        </w:rPr>
        <w:t>Un groupe c'est fait passer pour des pèlerins et ont intercepté Stella dans le monastère.</w:t>
      </w:r>
    </w:p>
    <w:p>
      <w:pPr>
        <w:pStyle w:val="Normal"/>
        <w:rPr>
          <w:sz w:val="24"/>
        </w:rPr>
      </w:pPr>
      <w:r>
        <w:rPr>
          <w:sz w:val="24"/>
        </w:rPr>
        <w:t>Un autre groupe a tout simplement dit la vérité et ainsi les Pjs et Tadehaus ont pu révéler leur identité. Tadehaus étant venu plusieurs fois au monastère, cela n'a pas été trop compliqué pour qu'il puisse prouver son identité, démasquer Stella et éviter l'assassinat contre le Cardinal.</w:t>
      </w:r>
    </w:p>
    <w:p>
      <w:pPr>
        <w:pStyle w:val="Normal"/>
        <w:rPr>
          <w:sz w:val="24"/>
        </w:rPr>
      </w:pPr>
      <w:r>
        <w:rPr>
          <w:sz w:val="24"/>
        </w:rPr>
        <w:t>Enfin, un autre groupe ne s'est pas embêté avec le meurtre du Cardinal Garrick. Ils ont tranquillement attendu que Stella ait accomplit son acte criminel et sorte du monastère pour ainsi l'intercepter dès sa sortie.</w:t>
      </w:r>
    </w:p>
    <w:p>
      <w:pPr>
        <w:pStyle w:val="Normal"/>
        <w:rPr>
          <w:sz w:val="24"/>
        </w:rPr>
      </w:pPr>
      <w:r>
        <w:rPr>
          <w:sz w:val="24"/>
        </w:rPr>
        <w:t>Donc comme vous le voyez, les possibilités sont nombreuses et surtout très différentes. Vos joueurs sont les seuls maîtres à bord (pour une fois). Vous devez tout de même fixer quelques éléments invariables afin de créer un squelette stable sur lequel vous pourrez vous appuyer vous et vos joueurs. Avant tout, l'attentat dirigé contre le Cardinal Garrick se déroulera le lendemain de leur arrivée. C'est un acte très difficile à réaliser dans cet environnement, en effet, de nombreux moines-guerriers déambulent dans la forteresse et un petit groupe d'entre eux est chargé de la protection du cardinal. Si vos personnages ne font rien pour l'empêcher de tuer l'homme d'église, et bien dans ce cas (et uniquement dans ce cas) Stella n'aura que grièvement blessé le Cardinal et aura réussi à s'échapper et à se perdre dans l'enceinte du monastère.</w:t>
      </w:r>
    </w:p>
    <w:p>
      <w:pPr>
        <w:pStyle w:val="Normal"/>
        <w:rPr>
          <w:sz w:val="24"/>
        </w:rPr>
      </w:pPr>
      <w:r>
        <w:rPr>
          <w:sz w:val="24"/>
        </w:rPr>
        <w:t>C'est tout ce que je peux faire pour vous au niveau de ce dernier chapitre, désolé.</w:t>
      </w:r>
    </w:p>
    <w:p>
      <w:pPr>
        <w:pStyle w:val="Normal"/>
        <w:rPr>
          <w:u w:val="single"/>
          <w:lang w:val="fr-FR"/>
        </w:rPr>
      </w:pPr>
      <w:r>
        <w:rPr>
          <w:u w:val="single"/>
          <w:lang w:val="fr-FR"/>
        </w:rPr>
      </w:r>
    </w:p>
    <w:p>
      <w:pPr>
        <w:pStyle w:val="Heading2"/>
        <w:rPr/>
      </w:pPr>
      <w:r>
        <w:rPr/>
        <w:t>La fin</w:t>
      </w:r>
    </w:p>
    <w:p>
      <w:pPr>
        <w:pStyle w:val="Normal"/>
        <w:rPr>
          <w:sz w:val="24"/>
        </w:rPr>
      </w:pPr>
      <w:r>
        <w:rPr>
          <w:sz w:val="24"/>
        </w:rPr>
        <w:t>Si vos personnages ont sauvé le Cardinal, ce dernier les remerciera sincèrement, les lavera de tous soupçons et les récompensera par 3000 GB chacun. En plus s'ils capturent Stella vivante et qu'ils arrivent à lui extorquer sa méthode pour échanger de corps, Tadehaus réintégrera son corps et les personnages seront récompensé par le temple de Tadehaus par 4000 GB supplémentaire (pour le groupe cette fois), par contre ils ne pourront pas conserver la pierre de permutation qui doit être confiée aux bons soins  des prêtres d'Arkyn afin qu'ils en découvrent  ses secrets. S'ils ne sauvent pas le Cardinal et qu'il tue Stella avant que Tadehaus ne réintègre son corps et bien il n'auront rien du tout. Au contraire, leur tête sera officiellement mise à prix pour la somme de 3000 GB à Bakshaan. Tadehaus (enfin Stella maintenant), quant à lui, sombrera dans une profonde dépression qui ne le quittera plus...</w:t>
      </w:r>
    </w:p>
    <w:p>
      <w:pPr>
        <w:pStyle w:val="Normal"/>
        <w:rPr>
          <w:sz w:val="24"/>
        </w:rPr>
      </w:pPr>
      <w:r>
        <w:rPr>
          <w:sz w:val="24"/>
        </w:rPr>
      </w:r>
    </w:p>
    <w:p>
      <w:pPr>
        <w:pStyle w:val="Normal"/>
        <w:rPr>
          <w:sz w:val="24"/>
        </w:rPr>
      </w:pPr>
      <w:r>
        <w:rPr>
          <w:sz w:val="24"/>
        </w:rPr>
      </w:r>
    </w:p>
    <w:p>
      <w:pPr>
        <w:pStyle w:val="Normal"/>
        <w:rPr>
          <w:sz w:val="24"/>
        </w:rPr>
      </w:pPr>
      <w:r>
        <w:rPr>
          <w:sz w:val="24"/>
        </w:rPr>
        <w:t>Par contre ce scénario peut-être long, et si vous le désirez vous pouvez en faire une mini-campagne. Mais ceci dépend également du style de jeu et du tempéremment de vos joueurs bien évidemment.</w:t>
      </w:r>
      <w:r>
        <w:br w:type="page"/>
      </w:r>
    </w:p>
    <w:p>
      <w:pPr>
        <w:pStyle w:val="Heading2"/>
        <w:rPr/>
      </w:pPr>
      <w:r>
        <w:rPr/>
        <w:t>Tadehaus</w:t>
      </w:r>
    </w:p>
    <w:p>
      <w:pPr>
        <w:pStyle w:val="TextBody"/>
        <w:rPr>
          <w:szCs w:val="27"/>
        </w:rPr>
      </w:pPr>
      <w:r>
        <w:rPr>
          <w:szCs w:val="27"/>
        </w:rPr>
        <w:t>Les caractéristiques de Tadehaus (enfin de Tadehaus dans le corps de Stella) ne changent pas à l'exception de la FOR, TAI, CON, DEX, APP, PV et MD. Il prend celles de Stella qui sont signalées ici en italique.</w:t>
      </w:r>
    </w:p>
    <w:p>
      <w:pPr>
        <w:pStyle w:val="Normal"/>
        <w:rPr>
          <w:sz w:val="24"/>
          <w:lang w:val="fr-FR"/>
        </w:rPr>
      </w:pPr>
      <w:r>
        <w:rPr>
          <w:sz w:val="24"/>
          <w:szCs w:val="27"/>
          <w:lang w:val="fr-FR"/>
        </w:rPr>
        <w:t>Tadehaus</w:t>
      </w:r>
    </w:p>
    <w:p>
      <w:pPr>
        <w:pStyle w:val="Normal"/>
        <w:rPr>
          <w:sz w:val="24"/>
          <w:lang w:val="fr-FR"/>
        </w:rPr>
      </w:pPr>
      <w:r>
        <w:rPr>
          <w:sz w:val="24"/>
          <w:szCs w:val="27"/>
          <w:lang w:val="fr-FR"/>
        </w:rPr>
        <w:t>Age : 29 ans</w:t>
      </w:r>
    </w:p>
    <w:p>
      <w:pPr>
        <w:pStyle w:val="Normal"/>
        <w:rPr>
          <w:sz w:val="24"/>
          <w:lang w:val="fr-FR"/>
        </w:rPr>
      </w:pPr>
      <w:r>
        <w:rPr>
          <w:sz w:val="24"/>
          <w:szCs w:val="27"/>
          <w:lang w:val="fr-FR"/>
        </w:rPr>
        <w:t>Nationalité : Tarkesh</w:t>
      </w:r>
    </w:p>
    <w:p>
      <w:pPr>
        <w:pStyle w:val="Normal"/>
        <w:rPr>
          <w:sz w:val="24"/>
          <w:lang w:val="fr-FR"/>
        </w:rPr>
      </w:pPr>
      <w:r>
        <w:rPr>
          <w:sz w:val="24"/>
          <w:szCs w:val="27"/>
          <w:lang w:val="fr-FR"/>
        </w:rPr>
        <w:t>Profession : Prêtre guerrier</w:t>
      </w:r>
    </w:p>
    <w:p>
      <w:pPr>
        <w:pStyle w:val="Normal"/>
        <w:rPr>
          <w:sz w:val="24"/>
          <w:lang w:val="fr-FR"/>
        </w:rPr>
      </w:pPr>
      <w:r>
        <w:rPr>
          <w:sz w:val="24"/>
          <w:szCs w:val="27"/>
          <w:lang w:val="fr-FR"/>
        </w:rPr>
        <w:t>Religion : Mirath (Loi)</w:t>
      </w:r>
    </w:p>
    <w:p>
      <w:pPr>
        <w:pStyle w:val="Normal"/>
        <w:rPr>
          <w:sz w:val="24"/>
          <w:lang w:val="fr-FR"/>
        </w:rPr>
      </w:pPr>
      <w:r>
        <w:rPr>
          <w:sz w:val="24"/>
          <w:lang w:val="fr-FR"/>
        </w:rPr>
        <w:t> </w:t>
      </w:r>
    </w:p>
    <w:p>
      <w:pPr>
        <w:pStyle w:val="Normal"/>
        <w:rPr>
          <w:sz w:val="24"/>
          <w:szCs w:val="27"/>
          <w:lang w:val="fr-FR"/>
        </w:rPr>
      </w:pPr>
      <w:r>
        <w:rPr>
          <w:sz w:val="24"/>
          <w:szCs w:val="27"/>
          <w:lang w:val="fr-FR"/>
        </w:rPr>
        <w:t>Caractéristiques :</w:t>
      </w:r>
    </w:p>
    <w:tbl>
      <w:tblPr>
        <w:tblW w:w="6628" w:type="dxa"/>
        <w:jc w:val="left"/>
        <w:tblInd w:w="-15" w:type="dxa"/>
        <w:tblLayout w:type="fixed"/>
        <w:tblCellMar>
          <w:top w:w="0" w:type="dxa"/>
          <w:left w:w="75" w:type="dxa"/>
          <w:bottom w:w="0" w:type="dxa"/>
          <w:right w:w="75" w:type="dxa"/>
        </w:tblCellMar>
      </w:tblPr>
      <w:tblGrid>
        <w:gridCol w:w="1524"/>
        <w:gridCol w:w="1392"/>
        <w:gridCol w:w="2320"/>
        <w:gridCol w:w="1392"/>
      </w:tblGrid>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FOR</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14 </w:t>
            </w:r>
            <w:r>
              <w:rPr>
                <w:i/>
                <w:iCs/>
                <w:sz w:val="24"/>
                <w:szCs w:val="27"/>
                <w:lang w:val="fr-FR"/>
              </w:rPr>
              <w:t>   12</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szCs w:val="24"/>
                <w:lang w:val="fr-FR"/>
              </w:rPr>
            </w:pPr>
            <w:r>
              <w:rPr>
                <w:color w:val="000000"/>
                <w:sz w:val="24"/>
                <w:szCs w:val="24"/>
                <w:lang w:val="fr-FR"/>
              </w:rPr>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szCs w:val="24"/>
                <w:lang w:val="fr-FR"/>
              </w:rPr>
            </w:pPr>
            <w:r>
              <w:rPr>
                <w:color w:val="000000"/>
                <w:sz w:val="24"/>
                <w:szCs w:val="24"/>
                <w:lang w:val="fr-FR"/>
              </w:rPr>
            </w:r>
          </w:p>
        </w:tc>
      </w:tr>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TAI</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 xml:space="preserve">16    </w:t>
            </w:r>
            <w:r>
              <w:rPr>
                <w:i/>
                <w:iCs/>
                <w:sz w:val="24"/>
                <w:szCs w:val="27"/>
              </w:rPr>
              <w:t>13</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szCs w:val="24"/>
              </w:rPr>
            </w:pPr>
            <w:r>
              <w:rPr>
                <w:color w:val="000000"/>
                <w:sz w:val="24"/>
                <w:szCs w:val="24"/>
              </w:rPr>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szCs w:val="24"/>
              </w:rPr>
            </w:pPr>
            <w:r>
              <w:rPr>
                <w:color w:val="000000"/>
                <w:sz w:val="24"/>
                <w:szCs w:val="24"/>
              </w:rPr>
            </w:r>
          </w:p>
        </w:tc>
      </w:tr>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CON</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 xml:space="preserve">15    </w:t>
            </w:r>
            <w:r>
              <w:rPr>
                <w:i/>
                <w:iCs/>
                <w:sz w:val="24"/>
                <w:szCs w:val="27"/>
              </w:rPr>
              <w:t>10</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szCs w:val="24"/>
              </w:rPr>
            </w:pPr>
            <w:r>
              <w:rPr>
                <w:color w:val="000000"/>
                <w:sz w:val="24"/>
                <w:szCs w:val="24"/>
              </w:rPr>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szCs w:val="24"/>
              </w:rPr>
            </w:pPr>
            <w:r>
              <w:rPr>
                <w:color w:val="000000"/>
                <w:sz w:val="24"/>
                <w:szCs w:val="24"/>
              </w:rPr>
            </w:r>
          </w:p>
        </w:tc>
      </w:tr>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INT</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11</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Idée</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55%</w:t>
            </w:r>
          </w:p>
        </w:tc>
      </w:tr>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POU</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11</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Chance</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55%</w:t>
            </w:r>
          </w:p>
        </w:tc>
      </w:tr>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EX</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 xml:space="preserve">14    </w:t>
            </w:r>
            <w:r>
              <w:rPr>
                <w:i/>
                <w:iCs/>
                <w:sz w:val="24"/>
                <w:szCs w:val="27"/>
                <w:lang w:val="fr-FR"/>
              </w:rPr>
              <w:t>14</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extérité</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70%</w:t>
            </w:r>
          </w:p>
        </w:tc>
      </w:tr>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APP</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 xml:space="preserve">12    </w:t>
            </w:r>
            <w:r>
              <w:rPr>
                <w:i/>
                <w:iCs/>
                <w:sz w:val="24"/>
                <w:szCs w:val="27"/>
              </w:rPr>
              <w:t>18</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Charisme</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 xml:space="preserve">60%    </w:t>
            </w:r>
            <w:r>
              <w:rPr>
                <w:i/>
                <w:iCs/>
                <w:sz w:val="24"/>
                <w:szCs w:val="27"/>
              </w:rPr>
              <w:t>90%</w:t>
            </w:r>
          </w:p>
        </w:tc>
      </w:tr>
    </w:tbl>
    <w:p>
      <w:pPr>
        <w:pStyle w:val="Normal"/>
        <w:rPr>
          <w:color w:val="000000"/>
          <w:sz w:val="24"/>
          <w:lang w:val="fr-FR"/>
        </w:rPr>
      </w:pPr>
      <w:r>
        <w:rPr>
          <w:sz w:val="24"/>
          <w:szCs w:val="27"/>
          <w:lang w:val="fr-FR"/>
        </w:rPr>
        <w:t> </w:t>
      </w:r>
    </w:p>
    <w:p>
      <w:pPr>
        <w:pStyle w:val="Normal"/>
        <w:rPr>
          <w:sz w:val="24"/>
          <w:lang w:val="fr-FR"/>
        </w:rPr>
      </w:pPr>
      <w:r>
        <w:rPr>
          <w:sz w:val="24"/>
          <w:lang w:val="fr-FR"/>
        </w:rPr>
        <w:t xml:space="preserve">Point de vie : 16    </w:t>
      </w:r>
      <w:r>
        <w:rPr>
          <w:i/>
          <w:iCs/>
          <w:sz w:val="24"/>
          <w:lang w:val="fr-FR"/>
        </w:rPr>
        <w:t>12</w:t>
      </w:r>
    </w:p>
    <w:p>
      <w:pPr>
        <w:pStyle w:val="Normal"/>
        <w:rPr>
          <w:sz w:val="24"/>
          <w:lang w:val="fr-FR"/>
        </w:rPr>
      </w:pPr>
      <w:r>
        <w:rPr>
          <w:sz w:val="24"/>
          <w:lang w:val="fr-FR"/>
        </w:rPr>
        <w:t>Point de magie : 11</w:t>
      </w:r>
    </w:p>
    <w:p>
      <w:pPr>
        <w:pStyle w:val="Heading3"/>
        <w:rPr>
          <w:szCs w:val="20"/>
        </w:rPr>
      </w:pPr>
      <w:r>
        <w:rPr>
          <w:szCs w:val="20"/>
        </w:rPr>
        <w:t>Modificateur aux dégâts pour les armes de contact : +1D4</w:t>
      </w:r>
    </w:p>
    <w:p>
      <w:pPr>
        <w:pStyle w:val="Normal"/>
        <w:rPr>
          <w:sz w:val="24"/>
        </w:rPr>
      </w:pPr>
      <w:r>
        <w:rPr>
          <w:sz w:val="24"/>
        </w:rPr>
        <w:t>Modificateur aux dégâts pour les armes de jet : +1D2</w:t>
      </w:r>
    </w:p>
    <w:p>
      <w:pPr>
        <w:pStyle w:val="Normal"/>
        <w:rPr>
          <w:sz w:val="24"/>
          <w:lang w:val="fr-FR"/>
        </w:rPr>
      </w:pPr>
      <w:r>
        <w:rPr>
          <w:sz w:val="24"/>
          <w:lang w:val="fr-FR"/>
        </w:rPr>
        <w:t> </w:t>
      </w:r>
    </w:p>
    <w:p>
      <w:pPr>
        <w:pStyle w:val="Normal"/>
        <w:rPr>
          <w:sz w:val="24"/>
          <w:szCs w:val="27"/>
          <w:lang w:val="fr-FR"/>
        </w:rPr>
      </w:pPr>
      <w:r>
        <w:rPr>
          <w:sz w:val="24"/>
          <w:szCs w:val="27"/>
          <w:lang w:val="fr-FR"/>
        </w:rPr>
        <w:t>Armure : Demi-plaque : 1D8+1</w:t>
      </w:r>
    </w:p>
    <w:tbl>
      <w:tblPr>
        <w:tblW w:w="10082" w:type="dxa"/>
        <w:jc w:val="left"/>
        <w:tblInd w:w="-15" w:type="dxa"/>
        <w:tblLayout w:type="fixed"/>
        <w:tblCellMar>
          <w:top w:w="0" w:type="dxa"/>
          <w:left w:w="75" w:type="dxa"/>
          <w:bottom w:w="0" w:type="dxa"/>
          <w:right w:w="75" w:type="dxa"/>
        </w:tblCellMar>
      </w:tblPr>
      <w:tblGrid>
        <w:gridCol w:w="4481"/>
        <w:gridCol w:w="1935"/>
        <w:gridCol w:w="1935"/>
        <w:gridCol w:w="1731"/>
      </w:tblGrid>
      <w:tr>
        <w:trPr/>
        <w:tc>
          <w:tcPr>
            <w:tcW w:w="448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Armes</w:t>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Pourcentage</w:t>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égâts</w:t>
            </w:r>
          </w:p>
        </w:tc>
        <w:tc>
          <w:tcPr>
            <w:tcW w:w="173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Main</w:t>
            </w:r>
          </w:p>
        </w:tc>
      </w:tr>
      <w:tr>
        <w:trPr/>
        <w:tc>
          <w:tcPr>
            <w:tcW w:w="448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Hache des mers</w:t>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62%</w:t>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2D6+2+MD</w:t>
            </w:r>
          </w:p>
        </w:tc>
        <w:tc>
          <w:tcPr>
            <w:tcW w:w="173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2 mains</w:t>
            </w:r>
          </w:p>
        </w:tc>
      </w:tr>
      <w:tr>
        <w:trPr/>
        <w:tc>
          <w:tcPr>
            <w:tcW w:w="448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ague</w:t>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50%</w:t>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1D4+2+MD</w:t>
            </w:r>
          </w:p>
        </w:tc>
        <w:tc>
          <w:tcPr>
            <w:tcW w:w="173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Droite</w:t>
            </w:r>
          </w:p>
        </w:tc>
      </w:tr>
      <w:tr>
        <w:trPr/>
        <w:tc>
          <w:tcPr>
            <w:tcW w:w="448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ague</w:t>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25%</w:t>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1D4+2+MD</w:t>
            </w:r>
          </w:p>
        </w:tc>
        <w:tc>
          <w:tcPr>
            <w:tcW w:w="173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Gauche</w:t>
            </w:r>
          </w:p>
        </w:tc>
      </w:tr>
    </w:tbl>
    <w:p>
      <w:pPr>
        <w:pStyle w:val="Normal"/>
        <w:rPr>
          <w:color w:val="000000"/>
          <w:sz w:val="24"/>
          <w:szCs w:val="27"/>
          <w:lang w:val="fr-FR"/>
        </w:rPr>
      </w:pPr>
      <w:r>
        <w:rPr>
          <w:color w:val="000000"/>
          <w:sz w:val="24"/>
          <w:szCs w:val="27"/>
          <w:lang w:val="fr-FR"/>
        </w:rPr>
        <w:t> </w:t>
      </w:r>
    </w:p>
    <w:tbl>
      <w:tblPr>
        <w:tblW w:w="8664" w:type="dxa"/>
        <w:jc w:val="left"/>
        <w:tblInd w:w="-15" w:type="dxa"/>
        <w:tblLayout w:type="fixed"/>
        <w:tblCellMar>
          <w:top w:w="0" w:type="dxa"/>
          <w:left w:w="75" w:type="dxa"/>
          <w:bottom w:w="0" w:type="dxa"/>
          <w:right w:w="75" w:type="dxa"/>
        </w:tblCellMar>
      </w:tblPr>
      <w:tblGrid>
        <w:gridCol w:w="3258"/>
        <w:gridCol w:w="1470"/>
        <w:gridCol w:w="2466"/>
        <w:gridCol w:w="1470"/>
      </w:tblGrid>
      <w:tr>
        <w:trPr>
          <w:trHeight w:val="336"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Compétences :</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Pourcentage</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Compétences :</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Pourcentage</w:t>
            </w:r>
          </w:p>
        </w:tc>
      </w:tr>
      <w:tr>
        <w:trPr>
          <w:trHeight w:val="288"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Baratin</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65%</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Fanatisme</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230%</w:t>
            </w:r>
          </w:p>
        </w:tc>
      </w:tr>
      <w:tr>
        <w:trPr>
          <w:trHeight w:val="288"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Cherch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50%</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Marchand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45%</w:t>
            </w:r>
          </w:p>
        </w:tc>
      </w:tr>
      <w:tr>
        <w:trPr>
          <w:trHeight w:val="264"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anse</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80%</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Médecine</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80%</w:t>
            </w:r>
          </w:p>
        </w:tc>
      </w:tr>
      <w:tr>
        <w:trPr>
          <w:trHeight w:val="264"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éplacement silencieux</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50%</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Misogynie</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820%</w:t>
            </w:r>
          </w:p>
        </w:tc>
      </w:tr>
      <w:tr>
        <w:trPr>
          <w:trHeight w:val="264"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Ecout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75%</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Natation</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75%</w:t>
            </w:r>
          </w:p>
        </w:tc>
      </w:tr>
      <w:tr>
        <w:trPr>
          <w:trHeight w:val="288"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Eloquence</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55%</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Navigation</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55%</w:t>
            </w:r>
          </w:p>
        </w:tc>
      </w:tr>
      <w:tr>
        <w:trPr>
          <w:trHeight w:val="288"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Esquive</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50%</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Scribe</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40%</w:t>
            </w:r>
          </w:p>
        </w:tc>
      </w:tr>
      <w:tr>
        <w:trPr>
          <w:trHeight w:val="288"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Evalu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45%</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Se cach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rPr>
            </w:pPr>
            <w:r>
              <w:rPr>
                <w:sz w:val="24"/>
                <w:szCs w:val="27"/>
              </w:rPr>
              <w:t>50%</w:t>
            </w:r>
          </w:p>
        </w:tc>
      </w:tr>
    </w:tbl>
    <w:p>
      <w:pPr>
        <w:pStyle w:val="Normal"/>
        <w:rPr>
          <w:color w:val="000000"/>
          <w:sz w:val="24"/>
          <w:lang w:val="fr-FR"/>
        </w:rPr>
      </w:pPr>
      <w:r>
        <w:rPr>
          <w:sz w:val="24"/>
          <w:lang w:val="fr-FR"/>
        </w:rPr>
        <w:t> </w:t>
      </w:r>
    </w:p>
    <w:p>
      <w:pPr>
        <w:pStyle w:val="Normal"/>
        <w:rPr>
          <w:sz w:val="24"/>
          <w:szCs w:val="27"/>
          <w:lang w:val="fr-FR"/>
        </w:rPr>
      </w:pPr>
      <w:r>
        <w:rPr>
          <w:sz w:val="24"/>
          <w:szCs w:val="27"/>
          <w:lang w:val="fr-FR"/>
        </w:rPr>
        <w:t>Apparence et personnalité :</w:t>
      </w:r>
    </w:p>
    <w:p>
      <w:pPr>
        <w:pStyle w:val="Normal"/>
        <w:ind w:firstLine="708"/>
        <w:rPr>
          <w:sz w:val="24"/>
        </w:rPr>
      </w:pPr>
      <w:r>
        <w:rPr>
          <w:sz w:val="24"/>
          <w:szCs w:val="27"/>
        </w:rPr>
        <w:t>C'est un homme très grand et relativement bien bâti. Il a des cheveux bruns mi-longs et sa peau est assez foncée. Il s'habille généralement sobrement, avec des vêtements de couleur blanche ou grise.</w:t>
      </w:r>
    </w:p>
    <w:p>
      <w:pPr>
        <w:pStyle w:val="Normal"/>
        <w:rPr>
          <w:sz w:val="24"/>
        </w:rPr>
      </w:pPr>
      <w:r>
        <w:rPr>
          <w:sz w:val="24"/>
          <w:szCs w:val="27"/>
        </w:rPr>
        <w:t>Tadehaus est né à Banarva, la capitale de la province sud de Tarkesh. Il est le petit dernier d'une famille de onze enfants. Mais, malheureusement, ses dix aînées sont des filles. Ses parents font partie de la petite bourgeoisie. Ils sont, tous les deux, négociants en vin. Tadehaus n'a jamais eu à souffrir de la misère, mais être entouré de dix pestes et, qui plus est, plus agées que soi, ça doit vraiment être invivable. Et effectivement, Tadehaus l'a très mal vécu et depuis ce temps là, il déteste les personnes de sexe féminin.</w:t>
      </w:r>
    </w:p>
    <w:p>
      <w:pPr>
        <w:pStyle w:val="Normal"/>
        <w:rPr>
          <w:sz w:val="24"/>
        </w:rPr>
      </w:pPr>
      <w:r>
        <w:rPr>
          <w:sz w:val="24"/>
          <w:szCs w:val="27"/>
        </w:rPr>
        <w:t>Heureusement, à l'âge de douze ans, son père l'envoie au temple de Mirath non seulement pour parfaire son éducation mais aussi, pour en faire un futur prêtre-médecin et ainsi assurer son avenir. Vu sa taille et sa constitution, le temple décide d'en faire un prêtre guerrier, pour la défense de la Foi et l'élimination des hérétiques. Sa misogynie est déjà importante, mais elle atteint son paroxysme lorsqu'il découvre avec horreur que son maître d'armes est ... une femme !!!</w:t>
      </w:r>
    </w:p>
    <w:p>
      <w:pPr>
        <w:pStyle w:val="Normal"/>
        <w:rPr>
          <w:sz w:val="24"/>
        </w:rPr>
      </w:pPr>
      <w:r>
        <w:rPr>
          <w:sz w:val="24"/>
          <w:szCs w:val="27"/>
        </w:rPr>
        <w:t>Pour fuir toutes ses harpies qui l'ont traumatisé pendant toute sa vie, il se réfugie dans la Foi jusqu'au fanatisme.</w:t>
      </w:r>
    </w:p>
    <w:p>
      <w:pPr>
        <w:pStyle w:val="Normal"/>
        <w:rPr>
          <w:sz w:val="24"/>
        </w:rPr>
      </w:pPr>
      <w:r>
        <w:rPr>
          <w:sz w:val="24"/>
          <w:szCs w:val="27"/>
        </w:rPr>
        <w:t>Après sa majorité, Tadehaus participe à de nombreuses batailles sous la bannière de la Loi et de Tarkesh contre les forces chaotiques de Dharijor et de Pan Tang où, d'ailleurs, il prouve son héroïsme (probablement à cause de son fanatisme religieux et donc de sa haine envers le Chaos). Puis, après avoir été sérieusement blessé au torse, il abandonne les batailles rangées pour se lancer sur les routes. Il prêche la Sainte Parole de Mirath de village en village, d'abord dans les régions nord de Tarkesh puis, ensuite, part faire un pèlerinage en Vilmir où il voit pour la première fois le chef spirituel de toute l'Eglise de la Loi : Le Cardinal Garrick. Après cette rencontre il va dans le Désert des Larmes pour essayer d'amener à la foi tous ses barbares. Cette nouvelle mission qu'il s'était fixée a été un échec total. C'est pour cette raison qu'il décide de rejoindre Bakshaan pour ensuite se rendre en pèlerinage au monastère des Frères de la Brosse.</w:t>
      </w:r>
    </w:p>
    <w:p>
      <w:pPr>
        <w:pStyle w:val="Normal"/>
        <w:rPr>
          <w:sz w:val="24"/>
        </w:rPr>
      </w:pPr>
      <w:r>
        <w:rPr>
          <w:sz w:val="24"/>
          <w:szCs w:val="27"/>
        </w:rPr>
        <w:t>Tadehaus est misogyne, fanatique et extrémiste et tout ça au dernier degré. Il fuit littéralement les femmes et lorsqu'il est en présence d'un exemplaire de la gente féminine, il a beaucoup de mal à cacher sa méfiance et sa haine. Il essaye de convertir tous ceux qui croisent son chemin. Mais, à part, ça Tadehaus est un homme très sympathique, aimable, serviable, jovial et qui a beaucoup de conversation, sauf bien sûr si vous êtes une femme...</w:t>
      </w:r>
      <w:r>
        <w:br w:type="page"/>
      </w:r>
    </w:p>
    <w:p>
      <w:pPr>
        <w:pStyle w:val="Heading2"/>
        <w:rPr/>
      </w:pPr>
      <w:r>
        <w:rPr/>
        <w:t>Stella</w:t>
      </w:r>
    </w:p>
    <w:p>
      <w:pPr>
        <w:pStyle w:val="Normal"/>
        <w:rPr>
          <w:sz w:val="24"/>
        </w:rPr>
      </w:pPr>
      <w:r>
        <w:rPr>
          <w:sz w:val="24"/>
          <w:szCs w:val="27"/>
        </w:rPr>
        <w:t>Les caractéristiques de Stella (enfin de Stella dans le corps de Tadehaus) ne changent pas à l'exception de la FOR, TAI, CON, DEX, APP, PV et MD. Elle prend celles de Tadehaus qui sont signalées ici en italique.</w:t>
      </w:r>
    </w:p>
    <w:p>
      <w:pPr>
        <w:pStyle w:val="Normal"/>
        <w:rPr>
          <w:sz w:val="24"/>
          <w:lang w:val="fr-FR"/>
        </w:rPr>
      </w:pPr>
      <w:r>
        <w:rPr>
          <w:sz w:val="24"/>
          <w:szCs w:val="27"/>
          <w:lang w:val="fr-FR"/>
        </w:rPr>
        <w:t>Stella</w:t>
      </w:r>
    </w:p>
    <w:p>
      <w:pPr>
        <w:pStyle w:val="Normal"/>
        <w:rPr>
          <w:sz w:val="24"/>
          <w:lang w:val="fr-FR"/>
        </w:rPr>
      </w:pPr>
      <w:r>
        <w:rPr>
          <w:sz w:val="24"/>
          <w:szCs w:val="27"/>
          <w:lang w:val="fr-FR"/>
        </w:rPr>
        <w:t>Age : 26 ans</w:t>
      </w:r>
    </w:p>
    <w:p>
      <w:pPr>
        <w:pStyle w:val="Normal"/>
        <w:rPr>
          <w:sz w:val="24"/>
          <w:lang w:val="fr-FR"/>
        </w:rPr>
      </w:pPr>
      <w:r>
        <w:rPr>
          <w:sz w:val="24"/>
          <w:szCs w:val="27"/>
          <w:lang w:val="fr-FR"/>
        </w:rPr>
        <w:t>Nationalité : Jharkor</w:t>
      </w:r>
    </w:p>
    <w:p>
      <w:pPr>
        <w:pStyle w:val="Normal"/>
        <w:rPr>
          <w:sz w:val="24"/>
          <w:lang w:val="fr-FR"/>
        </w:rPr>
      </w:pPr>
      <w:r>
        <w:rPr>
          <w:sz w:val="24"/>
          <w:szCs w:val="27"/>
          <w:lang w:val="fr-FR"/>
        </w:rPr>
        <w:t>Profession : Assassin</w:t>
      </w:r>
    </w:p>
    <w:p>
      <w:pPr>
        <w:pStyle w:val="Normal"/>
        <w:rPr>
          <w:sz w:val="24"/>
          <w:lang w:val="fr-FR"/>
        </w:rPr>
      </w:pPr>
      <w:r>
        <w:rPr>
          <w:sz w:val="24"/>
          <w:szCs w:val="27"/>
          <w:lang w:val="fr-FR"/>
        </w:rPr>
        <w:t>Religion : Aucune</w:t>
      </w:r>
    </w:p>
    <w:p>
      <w:pPr>
        <w:pStyle w:val="Normal"/>
        <w:rPr>
          <w:sz w:val="24"/>
          <w:lang w:val="fr-FR"/>
        </w:rPr>
      </w:pPr>
      <w:r>
        <w:rPr>
          <w:sz w:val="24"/>
          <w:lang w:val="fr-FR"/>
        </w:rPr>
        <w:t> </w:t>
      </w:r>
    </w:p>
    <w:p>
      <w:pPr>
        <w:pStyle w:val="Normal"/>
        <w:rPr>
          <w:sz w:val="24"/>
          <w:szCs w:val="27"/>
          <w:lang w:val="fr-FR"/>
        </w:rPr>
      </w:pPr>
      <w:r>
        <w:rPr>
          <w:sz w:val="24"/>
          <w:szCs w:val="27"/>
          <w:lang w:val="fr-FR"/>
        </w:rPr>
        <w:t>Caractéristiques :</w:t>
      </w:r>
    </w:p>
    <w:tbl>
      <w:tblPr>
        <w:tblW w:w="6628" w:type="dxa"/>
        <w:jc w:val="left"/>
        <w:tblInd w:w="-15" w:type="dxa"/>
        <w:tblLayout w:type="fixed"/>
        <w:tblCellMar>
          <w:top w:w="0" w:type="dxa"/>
          <w:left w:w="75" w:type="dxa"/>
          <w:bottom w:w="0" w:type="dxa"/>
          <w:right w:w="75" w:type="dxa"/>
        </w:tblCellMar>
      </w:tblPr>
      <w:tblGrid>
        <w:gridCol w:w="1524"/>
        <w:gridCol w:w="1392"/>
        <w:gridCol w:w="2320"/>
        <w:gridCol w:w="1392"/>
      </w:tblGrid>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FOR</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12 </w:t>
            </w:r>
            <w:r>
              <w:rPr>
                <w:i/>
                <w:iCs/>
                <w:sz w:val="24"/>
                <w:szCs w:val="27"/>
                <w:lang w:val="fr-FR"/>
              </w:rPr>
              <w:t>   14</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szCs w:val="24"/>
                <w:lang w:val="fr-FR"/>
              </w:rPr>
            </w:pPr>
            <w:r>
              <w:rPr>
                <w:color w:val="000000"/>
                <w:sz w:val="24"/>
                <w:szCs w:val="24"/>
                <w:lang w:val="fr-FR"/>
              </w:rPr>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szCs w:val="24"/>
                <w:lang w:val="fr-FR"/>
              </w:rPr>
            </w:pPr>
            <w:r>
              <w:rPr>
                <w:color w:val="000000"/>
                <w:sz w:val="24"/>
                <w:szCs w:val="24"/>
                <w:lang w:val="fr-FR"/>
              </w:rPr>
            </w:r>
          </w:p>
        </w:tc>
      </w:tr>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TAI</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 xml:space="preserve">13    </w:t>
            </w:r>
            <w:r>
              <w:rPr>
                <w:i/>
                <w:iCs/>
                <w:sz w:val="24"/>
                <w:szCs w:val="27"/>
                <w:lang w:val="fr-FR"/>
              </w:rPr>
              <w:t>16</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szCs w:val="24"/>
                <w:lang w:val="fr-FR"/>
              </w:rPr>
            </w:pPr>
            <w:r>
              <w:rPr>
                <w:color w:val="000000"/>
                <w:sz w:val="24"/>
                <w:szCs w:val="24"/>
                <w:lang w:val="fr-FR"/>
              </w:rPr>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szCs w:val="24"/>
                <w:lang w:val="fr-FR"/>
              </w:rPr>
            </w:pPr>
            <w:r>
              <w:rPr>
                <w:color w:val="000000"/>
                <w:sz w:val="24"/>
                <w:szCs w:val="24"/>
                <w:lang w:val="fr-FR"/>
              </w:rPr>
            </w:r>
          </w:p>
        </w:tc>
      </w:tr>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CON</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 xml:space="preserve">10    </w:t>
            </w:r>
            <w:r>
              <w:rPr>
                <w:i/>
                <w:iCs/>
                <w:sz w:val="24"/>
                <w:szCs w:val="27"/>
                <w:lang w:val="fr-FR"/>
              </w:rPr>
              <w:t>15</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szCs w:val="24"/>
                <w:lang w:val="fr-FR"/>
              </w:rPr>
            </w:pPr>
            <w:r>
              <w:rPr>
                <w:color w:val="000000"/>
                <w:sz w:val="24"/>
                <w:szCs w:val="24"/>
                <w:lang w:val="fr-FR"/>
              </w:rPr>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szCs w:val="24"/>
                <w:lang w:val="fr-FR"/>
              </w:rPr>
            </w:pPr>
            <w:r>
              <w:rPr>
                <w:color w:val="000000"/>
                <w:sz w:val="24"/>
                <w:szCs w:val="24"/>
                <w:lang w:val="fr-FR"/>
              </w:rPr>
            </w:r>
          </w:p>
        </w:tc>
      </w:tr>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INT</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15</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Idée</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55%</w:t>
            </w:r>
          </w:p>
        </w:tc>
      </w:tr>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POU</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15</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Chance</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55%</w:t>
            </w:r>
          </w:p>
        </w:tc>
      </w:tr>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EX</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 xml:space="preserve">14    </w:t>
            </w:r>
            <w:r>
              <w:rPr>
                <w:i/>
                <w:iCs/>
                <w:sz w:val="24"/>
                <w:szCs w:val="27"/>
                <w:lang w:val="fr-FR"/>
              </w:rPr>
              <w:t>14</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extérité</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70%</w:t>
            </w:r>
          </w:p>
        </w:tc>
      </w:tr>
      <w:tr>
        <w:trPr/>
        <w:tc>
          <w:tcPr>
            <w:tcW w:w="152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APP</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 xml:space="preserve">18    </w:t>
            </w:r>
            <w:r>
              <w:rPr>
                <w:i/>
                <w:iCs/>
                <w:sz w:val="24"/>
                <w:szCs w:val="27"/>
                <w:lang w:val="fr-FR"/>
              </w:rPr>
              <w:t>12</w:t>
            </w:r>
          </w:p>
        </w:tc>
        <w:tc>
          <w:tcPr>
            <w:tcW w:w="23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Charisme</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 xml:space="preserve">90%    </w:t>
            </w:r>
            <w:r>
              <w:rPr>
                <w:i/>
                <w:iCs/>
                <w:sz w:val="24"/>
                <w:szCs w:val="27"/>
                <w:lang w:val="fr-FR"/>
              </w:rPr>
              <w:t>60%</w:t>
            </w:r>
          </w:p>
        </w:tc>
      </w:tr>
    </w:tbl>
    <w:p>
      <w:pPr>
        <w:pStyle w:val="Normal"/>
        <w:rPr>
          <w:color w:val="000000"/>
          <w:sz w:val="24"/>
          <w:lang w:val="fr-FR"/>
        </w:rPr>
      </w:pPr>
      <w:r>
        <w:rPr>
          <w:sz w:val="24"/>
          <w:szCs w:val="27"/>
          <w:lang w:val="fr-FR"/>
        </w:rPr>
        <w:t> </w:t>
      </w:r>
    </w:p>
    <w:p>
      <w:pPr>
        <w:pStyle w:val="Normal"/>
        <w:rPr>
          <w:sz w:val="24"/>
          <w:lang w:val="fr-FR"/>
        </w:rPr>
      </w:pPr>
      <w:r>
        <w:rPr>
          <w:sz w:val="24"/>
          <w:szCs w:val="27"/>
          <w:lang w:val="fr-FR"/>
        </w:rPr>
        <w:t xml:space="preserve">Point de vie : 12    </w:t>
      </w:r>
      <w:r>
        <w:rPr>
          <w:i/>
          <w:iCs/>
          <w:sz w:val="24"/>
          <w:szCs w:val="27"/>
          <w:lang w:val="fr-FR"/>
        </w:rPr>
        <w:t>16</w:t>
      </w:r>
    </w:p>
    <w:p>
      <w:pPr>
        <w:pStyle w:val="Normal"/>
        <w:rPr>
          <w:sz w:val="24"/>
          <w:lang w:val="fr-FR"/>
        </w:rPr>
      </w:pPr>
      <w:r>
        <w:rPr>
          <w:sz w:val="24"/>
          <w:szCs w:val="27"/>
          <w:lang w:val="fr-FR"/>
        </w:rPr>
        <w:t>Point de magie : 15</w:t>
      </w:r>
    </w:p>
    <w:p>
      <w:pPr>
        <w:pStyle w:val="Normal"/>
        <w:rPr>
          <w:sz w:val="24"/>
          <w:lang w:val="fr-FR"/>
        </w:rPr>
      </w:pPr>
      <w:r>
        <w:rPr>
          <w:sz w:val="24"/>
          <w:szCs w:val="27"/>
          <w:lang w:val="fr-FR"/>
        </w:rPr>
        <w:t>Modificateur aux dégâts pour les armes de contact : +1D4</w:t>
      </w:r>
    </w:p>
    <w:p>
      <w:pPr>
        <w:pStyle w:val="Normal"/>
        <w:rPr>
          <w:sz w:val="24"/>
          <w:lang w:val="fr-FR"/>
        </w:rPr>
      </w:pPr>
      <w:r>
        <w:rPr>
          <w:sz w:val="24"/>
          <w:szCs w:val="27"/>
          <w:lang w:val="fr-FR"/>
        </w:rPr>
        <w:t>Modificateur aux dégâts pour les armes de jet : +1D2</w:t>
      </w:r>
    </w:p>
    <w:p>
      <w:pPr>
        <w:pStyle w:val="Normal"/>
        <w:rPr>
          <w:sz w:val="24"/>
          <w:lang w:val="fr-FR"/>
        </w:rPr>
      </w:pPr>
      <w:r>
        <w:rPr>
          <w:sz w:val="24"/>
          <w:lang w:val="fr-FR"/>
        </w:rPr>
        <w:t> </w:t>
      </w:r>
    </w:p>
    <w:p>
      <w:pPr>
        <w:pStyle w:val="Normal"/>
        <w:rPr>
          <w:sz w:val="24"/>
          <w:szCs w:val="27"/>
          <w:lang w:val="fr-FR"/>
        </w:rPr>
      </w:pPr>
      <w:r>
        <w:rPr>
          <w:sz w:val="24"/>
          <w:szCs w:val="27"/>
          <w:lang w:val="fr-FR"/>
        </w:rPr>
        <w:t>Armure : Aucune</w:t>
      </w:r>
    </w:p>
    <w:tbl>
      <w:tblPr>
        <w:tblW w:w="10644" w:type="dxa"/>
        <w:jc w:val="left"/>
        <w:tblInd w:w="-15" w:type="dxa"/>
        <w:tblLayout w:type="fixed"/>
        <w:tblCellMar>
          <w:top w:w="0" w:type="dxa"/>
          <w:left w:w="75" w:type="dxa"/>
          <w:bottom w:w="0" w:type="dxa"/>
          <w:right w:w="75" w:type="dxa"/>
        </w:tblCellMar>
      </w:tblPr>
      <w:tblGrid>
        <w:gridCol w:w="2420"/>
        <w:gridCol w:w="1571"/>
        <w:gridCol w:w="2015"/>
        <w:gridCol w:w="4638"/>
      </w:tblGrid>
      <w:tr>
        <w:trPr/>
        <w:tc>
          <w:tcPr>
            <w:tcW w:w="24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Armes</w:t>
            </w:r>
          </w:p>
        </w:tc>
        <w:tc>
          <w:tcPr>
            <w:tcW w:w="157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Pourcentage</w:t>
            </w:r>
          </w:p>
        </w:tc>
        <w:tc>
          <w:tcPr>
            <w:tcW w:w="201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égâts</w:t>
            </w:r>
          </w:p>
        </w:tc>
        <w:tc>
          <w:tcPr>
            <w:tcW w:w="463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Main</w:t>
            </w:r>
          </w:p>
        </w:tc>
      </w:tr>
      <w:tr>
        <w:trPr/>
        <w:tc>
          <w:tcPr>
            <w:tcW w:w="24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Epée Dragon</w:t>
            </w:r>
          </w:p>
        </w:tc>
        <w:tc>
          <w:tcPr>
            <w:tcW w:w="157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112%</w:t>
            </w:r>
          </w:p>
        </w:tc>
        <w:tc>
          <w:tcPr>
            <w:tcW w:w="201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1D12+1+MD</w:t>
            </w:r>
          </w:p>
        </w:tc>
        <w:tc>
          <w:tcPr>
            <w:tcW w:w="463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roite</w:t>
            </w:r>
          </w:p>
        </w:tc>
      </w:tr>
      <w:tr>
        <w:trPr/>
        <w:tc>
          <w:tcPr>
            <w:tcW w:w="24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ague</w:t>
            </w:r>
          </w:p>
        </w:tc>
        <w:tc>
          <w:tcPr>
            <w:tcW w:w="157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85%</w:t>
            </w:r>
          </w:p>
        </w:tc>
        <w:tc>
          <w:tcPr>
            <w:tcW w:w="201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1D4+2+MD</w:t>
            </w:r>
          </w:p>
        </w:tc>
        <w:tc>
          <w:tcPr>
            <w:tcW w:w="463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Gauche</w:t>
            </w:r>
          </w:p>
        </w:tc>
      </w:tr>
      <w:tr>
        <w:trPr/>
        <w:tc>
          <w:tcPr>
            <w:tcW w:w="24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Sarbacane</w:t>
            </w:r>
          </w:p>
        </w:tc>
        <w:tc>
          <w:tcPr>
            <w:tcW w:w="157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80%</w:t>
            </w:r>
          </w:p>
        </w:tc>
        <w:tc>
          <w:tcPr>
            <w:tcW w:w="201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1D3+MD+poison</w:t>
            </w:r>
          </w:p>
        </w:tc>
        <w:tc>
          <w:tcPr>
            <w:tcW w:w="463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Jet. poison VIR20 mort 1D6 heures</w:t>
            </w:r>
          </w:p>
        </w:tc>
      </w:tr>
      <w:tr>
        <w:trPr/>
        <w:tc>
          <w:tcPr>
            <w:tcW w:w="24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Roue du Chaos</w:t>
            </w:r>
          </w:p>
        </w:tc>
        <w:tc>
          <w:tcPr>
            <w:tcW w:w="157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75%</w:t>
            </w:r>
          </w:p>
        </w:tc>
        <w:tc>
          <w:tcPr>
            <w:tcW w:w="201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1D4+MD</w:t>
            </w:r>
          </w:p>
        </w:tc>
        <w:tc>
          <w:tcPr>
            <w:tcW w:w="463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Jet</w:t>
            </w:r>
          </w:p>
        </w:tc>
      </w:tr>
    </w:tbl>
    <w:p>
      <w:pPr>
        <w:pStyle w:val="Normal"/>
        <w:rPr>
          <w:color w:val="000000"/>
          <w:sz w:val="24"/>
          <w:szCs w:val="27"/>
          <w:lang w:val="fr-FR"/>
        </w:rPr>
      </w:pPr>
      <w:r>
        <w:rPr>
          <w:color w:val="000000"/>
          <w:sz w:val="24"/>
          <w:szCs w:val="27"/>
          <w:lang w:val="fr-FR"/>
        </w:rPr>
        <w:t> </w:t>
      </w:r>
    </w:p>
    <w:tbl>
      <w:tblPr>
        <w:tblW w:w="8664" w:type="dxa"/>
        <w:jc w:val="left"/>
        <w:tblInd w:w="-15" w:type="dxa"/>
        <w:tblLayout w:type="fixed"/>
        <w:tblCellMar>
          <w:top w:w="0" w:type="dxa"/>
          <w:left w:w="75" w:type="dxa"/>
          <w:bottom w:w="0" w:type="dxa"/>
          <w:right w:w="75" w:type="dxa"/>
        </w:tblCellMar>
      </w:tblPr>
      <w:tblGrid>
        <w:gridCol w:w="3258"/>
        <w:gridCol w:w="1470"/>
        <w:gridCol w:w="2466"/>
        <w:gridCol w:w="1470"/>
      </w:tblGrid>
      <w:tr>
        <w:trPr>
          <w:trHeight w:val="336"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Compétences :</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Pourcentage</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Compétences :</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Pourcentage</w:t>
            </w:r>
          </w:p>
        </w:tc>
      </w:tr>
      <w:tr>
        <w:trPr>
          <w:trHeight w:val="288"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Avoir des scrupules</w:t>
            </w:r>
            <w:r>
              <w:rPr>
                <w:sz w:val="24"/>
                <w:lang w:val="fr-FR"/>
              </w:rPr>
              <w:t xml:space="preserve"> </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szCs w:val="27"/>
              </w:rPr>
              <w:t>-354%</w:t>
            </w:r>
            <w:r>
              <w:rPr>
                <w:sz w:val="24"/>
              </w:rPr>
              <w:t xml:space="preserve"> </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Evalu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65%</w:t>
            </w:r>
          </w:p>
        </w:tc>
      </w:tr>
      <w:tr>
        <w:trPr>
          <w:trHeight w:val="288"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Cherch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80%</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Grimp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90%</w:t>
            </w:r>
          </w:p>
        </w:tc>
      </w:tr>
      <w:tr>
        <w:trPr>
          <w:trHeight w:val="288"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Crochet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75%</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Natation</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95%</w:t>
            </w:r>
          </w:p>
        </w:tc>
      </w:tr>
      <w:tr>
        <w:trPr>
          <w:trHeight w:val="264"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éguisement</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65%</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Pist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65%</w:t>
            </w:r>
          </w:p>
        </w:tc>
      </w:tr>
      <w:tr>
        <w:trPr>
          <w:trHeight w:val="264"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éplacement silencieux</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90%</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Potions</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70%</w:t>
            </w:r>
          </w:p>
        </w:tc>
      </w:tr>
      <w:tr>
        <w:trPr>
          <w:trHeight w:val="264"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Dissimuler objet</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55%</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Saut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90%</w:t>
            </w:r>
          </w:p>
        </w:tc>
      </w:tr>
      <w:tr>
        <w:trPr>
          <w:trHeight w:val="288"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Ecout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85%</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Se cach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50%</w:t>
            </w:r>
          </w:p>
        </w:tc>
      </w:tr>
      <w:tr>
        <w:trPr>
          <w:trHeight w:val="288" w:hRule="atLeast"/>
        </w:trPr>
        <w:tc>
          <w:tcPr>
            <w:tcW w:w="3258"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Esquive</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80%</w:t>
            </w:r>
          </w:p>
        </w:tc>
        <w:tc>
          <w:tcPr>
            <w:tcW w:w="246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Sentir goûter</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szCs w:val="24"/>
                <w:lang w:val="fr-FR"/>
              </w:rPr>
            </w:pPr>
            <w:r>
              <w:rPr>
                <w:sz w:val="24"/>
                <w:szCs w:val="27"/>
                <w:lang w:val="fr-FR"/>
              </w:rPr>
              <w:t>60%</w:t>
            </w:r>
          </w:p>
        </w:tc>
      </w:tr>
    </w:tbl>
    <w:p>
      <w:pPr>
        <w:pStyle w:val="Normal"/>
        <w:rPr>
          <w:color w:val="000000"/>
          <w:sz w:val="24"/>
          <w:lang w:val="fr-FR"/>
        </w:rPr>
      </w:pPr>
      <w:r>
        <w:rPr>
          <w:sz w:val="24"/>
          <w:lang w:val="fr-FR"/>
        </w:rPr>
        <w:t> </w:t>
      </w:r>
    </w:p>
    <w:p>
      <w:pPr>
        <w:pStyle w:val="Normal"/>
        <w:rPr>
          <w:sz w:val="24"/>
          <w:szCs w:val="27"/>
          <w:lang w:val="fr-FR"/>
        </w:rPr>
      </w:pPr>
      <w:r>
        <w:rPr>
          <w:sz w:val="24"/>
          <w:szCs w:val="27"/>
          <w:lang w:val="fr-FR"/>
        </w:rPr>
        <w:t>Apparence et personnalité :</w:t>
      </w:r>
    </w:p>
    <w:p>
      <w:pPr>
        <w:pStyle w:val="Normal"/>
        <w:ind w:firstLine="708"/>
        <w:rPr>
          <w:sz w:val="24"/>
        </w:rPr>
      </w:pPr>
      <w:r>
        <w:rPr>
          <w:sz w:val="24"/>
          <w:szCs w:val="27"/>
        </w:rPr>
        <w:t>C'est une superbe femme avec des yeux d'un noir profond et de longs cheveux bruns. Elle s'habille très élégamment quelles que soient les circonstances et elle adore avoir son petit confort.</w:t>
      </w:r>
    </w:p>
    <w:p>
      <w:pPr>
        <w:pStyle w:val="Normal"/>
        <w:rPr>
          <w:sz w:val="24"/>
        </w:rPr>
      </w:pPr>
      <w:r>
        <w:rPr>
          <w:sz w:val="24"/>
          <w:szCs w:val="27"/>
        </w:rPr>
        <w:t>Cette jeune femme est née dans un petit village au nord de Dhakos, la capitale de Jharkor. Elle est issue d'une paisible famille d'artisans. Son père était le maréchal-ferrant du village et sa mère s'occupait d'un petit élevage de chevaux et de ses deux autres enfants. Mais, suite a quelques intrigues douteuses d'un nobliau local, ses parents furent totalement ruinés. Après cette difficile épreuve, toute ce petit monde partit vers la capitale pour commencer une nouvelle vie. Malheureusement, la vie citadine est bien cruelle par rapport à la paisible vie dans les campagnes. Ni son père, ni sa mère ne retrouvèrent un travail. Sa mère mourut en couches et son père la suivit quelques mois plus tard, rongé par le chagrin.</w:t>
      </w:r>
    </w:p>
    <w:p>
      <w:pPr>
        <w:pStyle w:val="Normal"/>
        <w:rPr>
          <w:sz w:val="24"/>
        </w:rPr>
      </w:pPr>
      <w:r>
        <w:rPr>
          <w:sz w:val="24"/>
          <w:szCs w:val="27"/>
        </w:rPr>
        <w:t>Stella et ses deux frères durent survivre pendant de longues années dans les bas-fonds de Dhakos. Tous les trois furent remarqués par la Guilde des Voleurs de cette ville. Ils furent formés et devinrent des voleurs de qualité. Mais un jour, ses deux frères furent pris en flagrant délit par les autorités locales et furent exécutés.</w:t>
      </w:r>
    </w:p>
    <w:p>
      <w:pPr>
        <w:pStyle w:val="Normal"/>
        <w:rPr>
          <w:sz w:val="24"/>
        </w:rPr>
      </w:pPr>
      <w:r>
        <w:rPr>
          <w:sz w:val="24"/>
          <w:szCs w:val="27"/>
        </w:rPr>
        <w:t>Stella, n'eut alors plus qu'un seul but, tuer le responsable de tout ce qui leur était arrivé. Elle assassina le noble qui avait causé la ruine de ses parents, ainsi que toute sa famille. Elle commit cet acte sans le moindre remords. Depuis ce jour, le meurtre est devenu bien plus que son travail, c'est une vocation.</w:t>
      </w:r>
    </w:p>
    <w:p>
      <w:pPr>
        <w:pStyle w:val="Normal"/>
        <w:rPr>
          <w:sz w:val="24"/>
        </w:rPr>
      </w:pPr>
      <w:r>
        <w:rPr>
          <w:sz w:val="24"/>
          <w:szCs w:val="27"/>
        </w:rPr>
        <w:t>Un jour, elle trouva chez un homme qu'elle venait d'assassiner, la pierre de permutation. Elle imagina aisément tous les avantages que pouvait lui donner un tel objet pour son travail. Echanger sa personnalité avec celle d'une personne proche de la cible, tuer cette cible, puis réintégrer son corps en laissant la personne proche libre pour la faire accuser.</w:t>
      </w:r>
    </w:p>
    <w:p>
      <w:pPr>
        <w:pStyle w:val="Normal"/>
        <w:rPr>
          <w:sz w:val="24"/>
        </w:rPr>
      </w:pPr>
      <w:r>
        <w:rPr>
          <w:sz w:val="24"/>
          <w:szCs w:val="27"/>
        </w:rPr>
        <w:t>Pour le moment, Stella a réussi tous ses contrats. Même ceux qui a première vue sont irréalisables. Personne ne sait comment elle fait, mais à chaque fois sa mission est un succès. Elle a amassé une véritable petite fortune et vit en permanence dans le confort. Mais ce succès dans le travail lui amène tout de même quelques ennuis. En effet sa tête est mise à prix dans de nombreuses régions des Jeunes Royaumes. D'ailleurs celle-ci vaut 4000 GB dans la Cité Etat de Bakshaan, où elle a assassiné un riche commerçant. De plus, Stella travaille toujours seule, elle n'est affiliée à aucune Guilde; ce qui lui vaut parfois certains problèmes avec la guilde du territoire sur lequel elle doit exercer son art...</w:t>
      </w:r>
    </w:p>
    <w:p>
      <w:pPr>
        <w:pStyle w:val="Normal"/>
        <w:rPr>
          <w:sz w:val="24"/>
        </w:rPr>
      </w:pPr>
      <w:r>
        <w:rPr>
          <w:sz w:val="24"/>
          <w:szCs w:val="27"/>
        </w:rPr>
        <w:t>Cette très belle femme est totalement dénuée de scrupules. Elle est froide, calculatrice et très discrète. L'assassinat du Cardinal devrait lui rapporter un coquette somme d'argent (20000 GB). </w:t>
      </w:r>
      <w:r>
        <w:br w:type="page"/>
      </w:r>
    </w:p>
    <w:p>
      <w:pPr>
        <w:pStyle w:val="Heading2"/>
        <w:rPr/>
      </w:pPr>
      <w:r>
        <w:rPr/>
        <w:t>La Cardinal Garrick</w:t>
      </w:r>
    </w:p>
    <w:p>
      <w:pPr>
        <w:pStyle w:val="Normal"/>
        <w:rPr/>
      </w:pPr>
      <w:r>
        <w:rPr/>
        <w:t> </w:t>
      </w:r>
    </w:p>
    <w:p>
      <w:pPr>
        <w:pStyle w:val="Normal"/>
        <w:ind w:firstLine="708"/>
        <w:rPr>
          <w:sz w:val="24"/>
        </w:rPr>
      </w:pPr>
      <w:r>
        <w:rPr>
          <w:sz w:val="24"/>
          <w:szCs w:val="27"/>
        </w:rPr>
        <w:t>Pour tous les renseignements concernant ce Pnj, je vous conseille de vous reporter au supplément : Atlas des Jeunes Royaumes Volume 1 : le Continent Nord (pp 36-37)</w:t>
      </w:r>
      <w:r>
        <w:br w:type="page"/>
      </w:r>
    </w:p>
    <w:p>
      <w:pPr>
        <w:pStyle w:val="Heading2"/>
        <w:rPr/>
      </w:pPr>
      <w:r>
        <w:rPr/>
        <w:t>La Pierre de Permutation</w:t>
      </w:r>
    </w:p>
    <w:p>
      <w:pPr>
        <w:pStyle w:val="Normal"/>
        <w:rPr/>
      </w:pPr>
      <w:r>
        <w:rPr/>
        <w:t> </w:t>
      </w:r>
    </w:p>
    <w:p>
      <w:pPr>
        <w:pStyle w:val="Normal"/>
        <w:ind w:firstLine="708"/>
        <w:rPr>
          <w:sz w:val="24"/>
        </w:rPr>
      </w:pPr>
      <w:r>
        <w:rPr>
          <w:sz w:val="24"/>
          <w:szCs w:val="27"/>
        </w:rPr>
        <w:t>En réalité, ce n'est pas une pierre, mais un cristal d'un minéral inconnu. Il a la forme d'une étoile à cinq branches et mesure environ trois centimètres. Il est translucide, légèrement rosé. Chaque branche est terminée par deux petites pointes de quelques millimètres, perpendiculaires au plan de l'étoile.</w:t>
      </w:r>
    </w:p>
    <w:p>
      <w:pPr>
        <w:pStyle w:val="Normal"/>
        <w:rPr>
          <w:sz w:val="24"/>
        </w:rPr>
      </w:pPr>
      <w:r>
        <w:rPr>
          <w:sz w:val="24"/>
          <w:szCs w:val="27"/>
        </w:rPr>
        <w:t>Cet objet est une véritable énigme. Il n'est ni de facture melnibonéenne, ni humaine. Personne ne connaît son origine aussi bien géographique que temporelle. La première référence que l'on trouve sur ce cristal est issue des pages d'un livre écrit il y a plus de mille ans par un érudit melnibonéen. Il en décrit ses pouvoirs mais s'est lui aussi heurté au problème de son origine. Il signale tout de même qu'une dizaines de ces cristaux ont été ramené par une expédition, au-delà des territoires de l'ouest, au delà du Val de Xanyaw, d'un pays froid où les seuls habitants sont des bêtes plus ou moins pacifiques.</w:t>
      </w:r>
    </w:p>
    <w:p>
      <w:pPr>
        <w:pStyle w:val="Normal"/>
        <w:rPr>
          <w:sz w:val="24"/>
        </w:rPr>
      </w:pPr>
      <w:r>
        <w:rPr>
          <w:sz w:val="24"/>
          <w:szCs w:val="27"/>
        </w:rPr>
        <w:t>Puis, ces pierres disparaissent complètement de la circulation pendant plusieurs centaines d'années. L'une d'elles ressurgit il y a une trentaine d'années environ entre les mains d'un prêtre ilmiorien d'Arkyn. Ce dernier l'étudie et consigne sa description et ses propriétés dans un manuscrit qui se trouve encore dans la bibliothèque du temple d'Arkyn d'Ilmar. Un autre exemplaire est signalé également en Jharkor par un prêtre de la loi, mais ce dernier ne découvre pas son pouvoir particulier, il la considère comme une curiosité naturelle exceptionnelle. Il y a une dizaine d'année, l'une de ses pierres refait surface. Un riche marchand de l'Iles des Cités Pourpres utilisait ses pouvoirs pour prendre l'apparence d'un bel homme et conquérir ainsi toutes les femmes qui l'attiraient. Cet homme vaniteux céda le cristal contre sa vie à une jeune femme qui était venue pour le tuer. Elle prit le cristal et tua tout de même ce riche marchand. Cette pierre est toujours entre les mains de cet assassin, Stella qui s'en sert pour mener ses contrats à bien.</w:t>
      </w:r>
    </w:p>
    <w:p>
      <w:pPr>
        <w:pStyle w:val="Normal"/>
        <w:rPr>
          <w:sz w:val="24"/>
        </w:rPr>
      </w:pPr>
      <w:r>
        <w:rPr>
          <w:sz w:val="24"/>
          <w:szCs w:val="27"/>
        </w:rPr>
        <w:t>Ce magnifique cristal a une propriété bien spéciale. Cette propriété n'est ni magique, ni technologique, c'est autre chose, quelque chose que vos Pjs (et vous même) ne peuvent déterminer. Si le cristal est placé entre le front de deux personnes, les deux esprits en présence permutent. Le corps B se trouve avec l'esprit de A et inversement.</w:t>
      </w:r>
    </w:p>
    <w:p>
      <w:pPr>
        <w:pStyle w:val="Normal"/>
        <w:rPr>
          <w:sz w:val="24"/>
        </w:rPr>
      </w:pPr>
      <w:r>
        <w:rPr>
          <w:sz w:val="24"/>
          <w:szCs w:val="27"/>
        </w:rPr>
        <w:t>Après l'opération de permutation, les deux personnes ne perçoivent aucune gêne et peuvent vaquer à leurs occupations comme si de rien n'était, enfin presque. Pour l'esprit de B avec le corps de A seul la FOR, CON, TAI, DEX, APP, PV, MDV changent, autrement toutes les caractéristiques et compétences restent inchangées.</w:t>
      </w:r>
    </w:p>
    <w:p>
      <w:pPr>
        <w:pStyle w:val="Normal"/>
        <w:rPr>
          <w:sz w:val="24"/>
        </w:rPr>
      </w:pPr>
      <w:r>
        <w:rPr>
          <w:sz w:val="24"/>
          <w:szCs w:val="27"/>
        </w:rPr>
        <w:t>La pierre de permutation fonctionne bien entendu avec tous les humains, mais également avec tous les animaux. Les échanges d'esprits inter-espèces sont possibles.</w:t>
      </w:r>
    </w:p>
    <w:p>
      <w:pPr>
        <w:pStyle w:val="Normal"/>
        <w:rPr>
          <w:sz w:val="24"/>
          <w:lang w:val="fr-FR"/>
        </w:rPr>
      </w:pPr>
      <w:r>
        <w:rPr>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0"/>
      <w:szCs w:val="32"/>
      <w:lang w:val="fr-FR"/>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fr-FR"/>
    </w:rPr>
  </w:style>
  <w:style w:type="paragraph" w:styleId="Heading3">
    <w:name w:val="Heading 3"/>
    <w:basedOn w:val="Normal"/>
    <w:next w:val="Normal"/>
    <w:qFormat/>
    <w:pPr>
      <w:keepNext w:val="true"/>
      <w:numPr>
        <w:ilvl w:val="2"/>
        <w:numId w:val="1"/>
      </w:numPr>
      <w:outlineLvl w:val="2"/>
    </w:pPr>
    <w:rPr>
      <w:sz w:val="24"/>
      <w:szCs w:val="27"/>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lang w:val="fr-FR"/>
    </w:rPr>
  </w:style>
  <w:style w:type="paragraph" w:styleId="TextBodyIndent">
    <w:name w:val="Body Text Indent"/>
    <w:basedOn w:val="Normal"/>
    <w:pPr>
      <w:ind w:firstLine="708"/>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7:59:00Z</dcterms:created>
  <dc:creator>Jojo</dc:creator>
  <dc:description/>
  <dc:language>en-US</dc:language>
  <cp:lastModifiedBy>Basset Cédric</cp:lastModifiedBy>
  <dcterms:modified xsi:type="dcterms:W3CDTF">2003-03-11T21:47:00Z</dcterms:modified>
  <cp:revision>6</cp:revision>
  <dc:subject/>
  <dc:title>Bonjour M'sieur - Dame : Le tex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