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rPr>
      </w:pPr>
      <w:r>
        <w:rPr>
          <w:rFonts w:cs="Times New Roman" w:ascii="Times New Roman" w:hAnsi="Times New Roman"/>
          <w:sz w:val="40"/>
        </w:rPr>
        <w:t>UN AMOUR IMPOSSIBLE</w:t>
      </w:r>
    </w:p>
    <w:p>
      <w:pPr>
        <w:pStyle w:val="Normal"/>
        <w:rPr>
          <w:rFonts w:ascii="Times New Roman" w:hAnsi="Times New Roman" w:cs="Times New Roman"/>
          <w:sz w:val="40"/>
        </w:rPr>
      </w:pPr>
      <w:r>
        <w:rPr>
          <w:rFonts w:cs="Times New Roman"/>
          <w:sz w:val="40"/>
        </w:rPr>
      </w:r>
    </w:p>
    <w:p>
      <w:pPr>
        <w:pStyle w:val="Heading1"/>
        <w:jc w:val="center"/>
        <w:rPr>
          <w:rFonts w:ascii="Times New Roman" w:hAnsi="Times New Roman" w:cs="Times New Roman"/>
          <w:sz w:val="27"/>
          <w:szCs w:val="27"/>
        </w:rPr>
      </w:pPr>
      <w:r>
        <w:rPr>
          <w:rFonts w:cs="Times New Roman" w:ascii="Times New Roman" w:hAnsi="Times New Roman"/>
        </w:rPr>
        <w:t>PLAN</w:t>
      </w:r>
    </w:p>
    <w:p>
      <w:pPr>
        <w:pStyle w:val="Heading2"/>
        <w:rPr>
          <w:szCs w:val="27"/>
        </w:rPr>
      </w:pPr>
      <w:r>
        <w:rPr>
          <w:sz w:val="27"/>
          <w:szCs w:val="27"/>
        </w:rPr>
        <w:br/>
        <w:br/>
      </w:r>
      <w:r>
        <w:rPr/>
        <w:t>En bref</w:t>
      </w:r>
    </w:p>
    <w:p>
      <w:pPr>
        <w:pStyle w:val="Normal"/>
        <w:rPr>
          <w:sz w:val="27"/>
          <w:szCs w:val="27"/>
        </w:rPr>
      </w:pPr>
      <w:r>
        <w:rPr>
          <w:sz w:val="27"/>
        </w:rPr>
        <w:t xml:space="preserve">    </w:t>
      </w:r>
      <w:r>
        <w:rPr/>
        <w:t>Sur cette page se trouve conté un scénario pour Elric! En effet, je préfère raconter plus que décrire dans le détail avec des chiffres et des plans. C'est au MJ de sortir de son imagination les détails requis aux joueurs pour qu'ils puissent "sentir" la partie se dérouler autour d'eux (lieux de rencontre, de bataille, signes particuliers et caractéristiques des PNJ).</w:t>
      </w:r>
      <w:r>
        <w:rPr>
          <w:szCs w:val="27"/>
        </w:rPr>
        <w:t xml:space="preserve"> </w:t>
        <w:br/>
      </w:r>
      <w:r>
        <w:rPr>
          <w:sz w:val="27"/>
          <w:szCs w:val="27"/>
        </w:rPr>
        <w:br/>
      </w:r>
      <w:r>
        <w:rPr>
          <w:sz w:val="28"/>
          <w:szCs w:val="27"/>
        </w:rPr>
        <w:t xml:space="preserve">Sections </w:t>
      </w:r>
    </w:p>
    <w:p>
      <w:pPr>
        <w:pStyle w:val="Normal"/>
        <w:numPr>
          <w:ilvl w:val="0"/>
          <w:numId w:val="2"/>
        </w:numPr>
        <w:rPr>
          <w:szCs w:val="27"/>
        </w:rPr>
      </w:pPr>
      <w:r>
        <w:rPr>
          <w:szCs w:val="27"/>
        </w:rPr>
        <w:t>Synopsis: Intrigue ayant généré le scénario.</w:t>
      </w:r>
    </w:p>
    <w:p>
      <w:pPr>
        <w:pStyle w:val="Normal"/>
        <w:numPr>
          <w:ilvl w:val="0"/>
          <w:numId w:val="2"/>
        </w:numPr>
        <w:rPr>
          <w:szCs w:val="27"/>
        </w:rPr>
      </w:pPr>
      <w:r>
        <w:rPr>
          <w:szCs w:val="27"/>
        </w:rPr>
        <w:t>Résumé: Description rapide de l'évolution des PJs vis à vis du synopsis.</w:t>
      </w:r>
    </w:p>
    <w:p>
      <w:pPr>
        <w:pStyle w:val="Normal"/>
        <w:numPr>
          <w:ilvl w:val="0"/>
          <w:numId w:val="2"/>
        </w:numPr>
        <w:rPr>
          <w:szCs w:val="27"/>
        </w:rPr>
      </w:pPr>
      <w:r>
        <w:rPr>
          <w:szCs w:val="27"/>
        </w:rPr>
        <w:t>Introduction: Arrivée des PJs dans le scénario.</w:t>
      </w:r>
    </w:p>
    <w:p>
      <w:pPr>
        <w:pStyle w:val="Normal"/>
        <w:numPr>
          <w:ilvl w:val="0"/>
          <w:numId w:val="2"/>
        </w:numPr>
        <w:rPr>
          <w:sz w:val="27"/>
          <w:szCs w:val="27"/>
        </w:rPr>
      </w:pPr>
      <w:r>
        <w:rPr>
          <w:szCs w:val="27"/>
        </w:rPr>
        <w:t>Objectifs: Intéressement des PJs à l'intrigue.</w:t>
      </w:r>
    </w:p>
    <w:p>
      <w:pPr>
        <w:pStyle w:val="Normal"/>
        <w:rPr>
          <w:sz w:val="27"/>
          <w:szCs w:val="27"/>
        </w:rPr>
      </w:pPr>
      <w:r>
        <w:rPr>
          <w:sz w:val="27"/>
          <w:szCs w:val="27"/>
        </w:rPr>
        <w:t xml:space="preserve"> </w:t>
      </w:r>
    </w:p>
    <w:p>
      <w:pPr>
        <w:pStyle w:val="Normal"/>
        <w:numPr>
          <w:ilvl w:val="0"/>
          <w:numId w:val="6"/>
        </w:numPr>
        <w:spacing w:before="0" w:after="0"/>
        <w:rPr>
          <w:szCs w:val="27"/>
        </w:rPr>
      </w:pPr>
      <w:r>
        <w:rPr>
          <w:szCs w:val="27"/>
        </w:rPr>
        <w:t xml:space="preserve">Disparitions: Premier chapitre. </w:t>
      </w:r>
    </w:p>
    <w:p>
      <w:pPr>
        <w:pStyle w:val="Normal"/>
        <w:numPr>
          <w:ilvl w:val="0"/>
          <w:numId w:val="6"/>
        </w:numPr>
        <w:spacing w:before="0" w:after="0"/>
        <w:rPr>
          <w:szCs w:val="27"/>
        </w:rPr>
      </w:pPr>
      <w:r>
        <w:rPr>
          <w:szCs w:val="27"/>
        </w:rPr>
        <w:t xml:space="preserve">Boue et Puanteur: Deuxième chapitre. </w:t>
      </w:r>
    </w:p>
    <w:p>
      <w:pPr>
        <w:pStyle w:val="Normal"/>
        <w:numPr>
          <w:ilvl w:val="0"/>
          <w:numId w:val="6"/>
        </w:numPr>
        <w:spacing w:before="0" w:after="0"/>
        <w:rPr>
          <w:szCs w:val="27"/>
        </w:rPr>
      </w:pPr>
      <w:r>
        <w:rPr>
          <w:szCs w:val="27"/>
        </w:rPr>
        <w:t xml:space="preserve">Amour et Malédiction: Troisième chapitre. </w:t>
      </w:r>
    </w:p>
    <w:p>
      <w:pPr>
        <w:pStyle w:val="Normal"/>
        <w:numPr>
          <w:ilvl w:val="0"/>
          <w:numId w:val="6"/>
        </w:numPr>
        <w:spacing w:before="0" w:after="280"/>
        <w:rPr>
          <w:szCs w:val="27"/>
        </w:rPr>
      </w:pPr>
      <w:r>
        <w:rPr>
          <w:szCs w:val="27"/>
        </w:rPr>
        <w:t xml:space="preserve">Conclusion: Bilan de l'histoire. </w:t>
      </w:r>
    </w:p>
    <w:p>
      <w:pPr>
        <w:pStyle w:val="Normal"/>
        <w:spacing w:before="0" w:after="270"/>
        <w:rPr>
          <w:sz w:val="27"/>
          <w:szCs w:val="27"/>
        </w:rPr>
      </w:pPr>
      <w:r>
        <w:rPr>
          <w:sz w:val="27"/>
          <w:szCs w:val="27"/>
        </w:rPr>
      </w:r>
    </w:p>
    <w:p>
      <w:pPr>
        <w:pStyle w:val="Heading1"/>
        <w:jc w:val="center"/>
        <w:rPr>
          <w:rFonts w:ascii="Times New Roman" w:hAnsi="Times New Roman" w:cs="Times New Roman"/>
          <w:sz w:val="27"/>
          <w:szCs w:val="27"/>
        </w:rPr>
      </w:pPr>
      <w:r>
        <w:rPr>
          <w:rFonts w:cs="Times New Roman" w:ascii="Times New Roman" w:hAnsi="Times New Roman"/>
        </w:rPr>
        <w:t>SYNOPSIS</w:t>
      </w:r>
    </w:p>
    <w:p>
      <w:pPr>
        <w:pStyle w:val="Normal"/>
        <w:spacing w:before="0" w:after="270"/>
        <w:rPr/>
      </w:pPr>
      <w:r>
        <w:rPr>
          <w:sz w:val="27"/>
          <w:szCs w:val="27"/>
        </w:rPr>
        <w:br/>
        <w:t xml:space="preserve">    </w:t>
      </w:r>
      <w:r>
        <w:rPr>
          <w:szCs w:val="27"/>
        </w:rPr>
        <w:t xml:space="preserve">Mytryah est une très jolie femme melnibonéenne ayant vécu dans une grande tour de la forêt de Troos avec son mari le prince-dragon Swar-Danos pendant l'âge d'or du Glorieux Empire. Cette tour, aujourd'hui appelée la </w:t>
      </w:r>
      <w:hyperlink r:id="rId2">
        <w:r>
          <w:rPr>
            <w:rStyle w:val="InternetLink"/>
            <w:color w:val="000000"/>
            <w:szCs w:val="27"/>
          </w:rPr>
          <w:t>Tour des Tourments</w:t>
        </w:r>
      </w:hyperlink>
      <w:r>
        <w:rPr>
          <w:szCs w:val="27"/>
        </w:rPr>
        <w:t xml:space="preserve">, est située dans la forét de Troos. Evidemment, le mari était rarement dans cette résidence secondaire tellement appréciée de Mytryah (si si ! la forét de Troos fut plaisante un jour!) du fait de ses obligations militaires qui le retenaient la majeure partie de son temps dans la Cité qui Rêve. Elle finit par se dire que son mari aimait plus son dragon (duquel il prenait toujours le plus grand soin) qu'elle même, et décida d'en appeler à Arioch. Sa jalousie envers le fabuleux reptile la poussa à implorer le dieu de trouver un stratagème pour que son mari prenne d'avantage soin d'elle. Arioch remis donc le sort du couple entre les mains de son cousin Pilproth. Ce dernier attendit que les deux melnibonéens et le dragon se trouvent réunit dans la tour, puis arracha leur cœur à tous les trois. Il sépara le cœur du dragon en deux et plaça chacune des parties dans la poitrine d'un melnibonéen puis congela le corps du reptile à l'aide d'une puissante rune de glace. Pour l'occasion, Pilproth fit appel au démon </w:t>
      </w:r>
      <w:hyperlink r:id="rId3">
        <w:r>
          <w:rPr>
            <w:rStyle w:val="InternetLink"/>
            <w:color w:val="000000"/>
            <w:szCs w:val="27"/>
          </w:rPr>
          <w:t>Jimiilinist'riliinimi</w:t>
        </w:r>
      </w:hyperlink>
      <w:r>
        <w:rPr>
          <w:szCs w:val="27"/>
        </w:rPr>
        <w:t xml:space="preserve">. Il plaça alors chacun des deux cœurs melnibonéens dans un des deux torses du démon. Swar-Danos est condamné à nourrir le démon de sang d'amoureux afin d'en alimenter les cœurs du couple, et ce jusqu'à ce que </w:t>
      </w:r>
      <w:hyperlink r:id="rId4">
        <w:r>
          <w:rPr>
            <w:rStyle w:val="InternetLink"/>
            <w:color w:val="000000"/>
            <w:szCs w:val="27"/>
          </w:rPr>
          <w:t>Jimiilinist'rilinimi</w:t>
        </w:r>
      </w:hyperlink>
      <w:r>
        <w:rPr>
          <w:szCs w:val="27"/>
        </w:rPr>
        <w:t xml:space="preserve"> soit rassasié et ainsi que les deux cœurs soient gorgés de la passion qui aurait dû les habiter. Alors seulement, tout rentrera dans l'ordre, Pilproth ayant donc obligé Swar-Danos à "nourrir le cœur de son épouse d'un amour intense". </w:t>
        <w:br/>
      </w:r>
    </w:p>
    <w:p>
      <w:pPr>
        <w:pStyle w:val="Heading1"/>
        <w:jc w:val="center"/>
        <w:rPr>
          <w:rFonts w:ascii="Times New Roman" w:hAnsi="Times New Roman" w:cs="Times New Roman"/>
          <w:sz w:val="27"/>
          <w:szCs w:val="27"/>
        </w:rPr>
      </w:pPr>
      <w:r>
        <w:rPr>
          <w:rFonts w:cs="Times New Roman" w:ascii="Times New Roman" w:hAnsi="Times New Roman"/>
        </w:rPr>
        <w:t>RESUME</w:t>
      </w:r>
    </w:p>
    <w:p>
      <w:pPr>
        <w:pStyle w:val="Normal"/>
        <w:spacing w:before="0" w:after="270"/>
        <w:rPr/>
      </w:pPr>
      <w:r>
        <w:rPr>
          <w:sz w:val="27"/>
          <w:szCs w:val="27"/>
        </w:rPr>
        <w:br/>
        <w:br/>
      </w:r>
      <w:r>
        <w:rPr>
          <w:szCs w:val="27"/>
        </w:rPr>
        <w:t xml:space="preserve">    Contactés par le magicien Jasper, les PJs sont lancés à la recherche de la Tour des Tourments dans la forêt de Troos dans laquelle ils doivent trouver les restes d'un dragon. Sur leur chemin, ils rencontreront les habitants d'un village proche de la tour. Ceux-ci ont perdu deux des leurs, il en découlera une aide mutuelle possible entre les villageois et les aventuriers. Le groupe se rend à la Tour des Tourments et y découvre le passage vers le royaume de Pilproth. Mais il sont capturés par une poignée d'orgiens qui travaillent à la récolte de champignons géants. une fois libérés, ils peuvent passer dans le monde de Pilproth et y découvrir son coeur, y tuer un démon et enfin libérer les villageois prisonniers. (c'est un peu abrupte, mais en gros, c'est ça !) </w:t>
        <w:br/>
      </w:r>
    </w:p>
    <w:p>
      <w:pPr>
        <w:pStyle w:val="Heading1"/>
        <w:jc w:val="center"/>
        <w:rPr>
          <w:rFonts w:ascii="Times New Roman" w:hAnsi="Times New Roman" w:cs="Times New Roman"/>
          <w:sz w:val="27"/>
          <w:szCs w:val="27"/>
        </w:rPr>
      </w:pPr>
      <w:r>
        <w:rPr>
          <w:rFonts w:cs="Times New Roman" w:ascii="Times New Roman" w:hAnsi="Times New Roman"/>
        </w:rPr>
        <w:t>INTRODUCTION</w:t>
      </w:r>
    </w:p>
    <w:p>
      <w:pPr>
        <w:pStyle w:val="Normal"/>
        <w:spacing w:before="0" w:after="270"/>
        <w:rPr/>
      </w:pPr>
      <w:r>
        <w:rPr>
          <w:sz w:val="27"/>
          <w:szCs w:val="27"/>
        </w:rPr>
        <w:br/>
        <w:br/>
        <w:t xml:space="preserve">    </w:t>
      </w:r>
      <w:r>
        <w:rPr>
          <w:szCs w:val="27"/>
        </w:rPr>
        <w:t xml:space="preserve">Le MJ est libre d'utiliser l'introduction de son choix afin de produire une éventuelle continuité avec les aventures précédentes du groupe de joueurs, aussi serait-il tout de même préférable qu'ils se situent sur le Continent Nord.Aussi, en voilà une très simple qui permet de débuter efficacement. </w:t>
        <w:br/>
        <w:t xml:space="preserve">    L'histoire se déroule en Ilmiora. Les PJs (qui se connaissent ou pas) sont en fait tous dans une même ville (celle de votre choix) à la recherche d'aventure, de bronzes ou bien d'actions utiles à leur allégeance. Ils sont tous contactés d'une manière ou d'une autre par un certain Jasper. Il leur donne un même rendez-vous dans la taverne du Gros Coq qui se situe dans cette même ville. A l'heure du rendez-vous, il arrive parfaitement à l'heure et se présente sous le nom de </w:t>
      </w:r>
      <w:hyperlink r:id="rId5">
        <w:r>
          <w:rPr>
            <w:rStyle w:val="InternetLink"/>
            <w:color w:val="000000"/>
            <w:szCs w:val="27"/>
          </w:rPr>
          <w:t>Jasper le Revers</w:t>
        </w:r>
      </w:hyperlink>
      <w:r>
        <w:rPr>
          <w:szCs w:val="27"/>
        </w:rPr>
        <w:t xml:space="preserve">, magicien ! Effectivement, son apparence est typique des magiciens qui s'affichent dans l'Ilmiora: Une grande toge d'une couleur profonde rehaussées de plusieurs bijoux aux éclats inquiétants. Après leur avoir offert la boisson de leur choix, il va leur expliquer le pourquoi de cette rencontre dans un coin discret de la pièce unique en promettant des récompenses alléchantes. </w:t>
        <w:br/>
      </w:r>
    </w:p>
    <w:p>
      <w:pPr>
        <w:pStyle w:val="Heading1"/>
        <w:jc w:val="center"/>
        <w:rPr>
          <w:rFonts w:ascii="Times New Roman" w:hAnsi="Times New Roman" w:cs="Times New Roman"/>
        </w:rPr>
      </w:pPr>
      <w:r>
        <w:rPr>
          <w:rFonts w:cs="Times New Roman" w:ascii="Times New Roman" w:hAnsi="Times New Roman"/>
        </w:rPr>
        <w:t>OBJECTIFS</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2"/>
        <w:spacing w:before="0" w:after="0"/>
        <w:rPr/>
      </w:pPr>
      <w:r>
        <w:rPr/>
        <w:t>Explication de la mission</w:t>
      </w:r>
    </w:p>
    <w:p>
      <w:pPr>
        <w:pStyle w:val="Normal"/>
        <w:ind w:firstLine="708"/>
        <w:rPr>
          <w:sz w:val="27"/>
        </w:rPr>
      </w:pPr>
      <w:r>
        <w:rPr/>
        <w:t xml:space="preserve">Ce cher Jasper a besoin de valeureux aventuriers afin d'accomplir pour lui une quête dangereuse et non moins rémunérée. Une sylphe un peu trop bavarde lui a révélé l'emplacement d'une tour quelque peu particulière. Il s'agit de la Tour des Tourments. Jasper leur demande s'ils sont prêts à pénétrer cette tour, à en éliminer tout danger et à rapporter un objet qui s'y trouve, sachant que celle-ci se situe dans la forêt de Troos. Si les personnages sont d'accord, il poursuit sont récit: Il leur expose un manuscrit de quelques feuillets. Ce dernier est en fait ce qui a été retrouvé d'un journal tenu par une noble melnibonéenne habitant une tour dans la forêt de Troos. Son mari était prince-dragon mais semblait tenir plus à son dragon qu'a sa propre femme. Celle-ci dépitée s'en est ouverte à Eequor qui pensa que serait Pilproth (alors à son service) qui serait le plus à même de régler ce problème. La malédiction du couple a commencé par la mort du dragon dans l'antre de la tour. Le feuillet s'arrête là mais la suite est manquante. Evidemment, </w:t>
      </w:r>
      <w:hyperlink r:id="rId6">
        <w:r>
          <w:rPr>
            <w:rStyle w:val="InternetLink"/>
            <w:color w:val="000000"/>
          </w:rPr>
          <w:t>Jasper</w:t>
        </w:r>
      </w:hyperlink>
      <w:r>
        <w:rPr/>
        <w:t xml:space="preserve"> est intéressé par ce qui peu rester du corps du dragon. Il ne sait ni ce à quoi ressemblait la Tour des Tourments, ni son état actuel, ni si elle est habitée actuellement. Tout ce qu'il sait, c'est qu'il doit y rester un corps de dragon (la lenteur de la décomposition de la chair de dragon est connue de tout magicien). </w:t>
        <w:br/>
        <w:t xml:space="preserve">    Comme le récit fait état, d'une profonde faille dans le sol entourant la tour et d'une réserve d'esclave sur les rives du Varkalk à 10 km au nord-ouest hors de la forêt (certainement devenu un village comme les autres), il ne devrait pas être très difficile de trouver la </w:t>
      </w:r>
      <w:hyperlink r:id="rId7">
        <w:r>
          <w:rPr>
            <w:rStyle w:val="InternetLink"/>
            <w:color w:val="000000"/>
          </w:rPr>
          <w:t>Tour des Tourments</w:t>
        </w:r>
      </w:hyperlink>
      <w:r>
        <w:rPr/>
        <w:t xml:space="preserve">. </w:t>
      </w:r>
    </w:p>
    <w:p>
      <w:pPr>
        <w:pStyle w:val="Heading2"/>
        <w:rPr>
          <w:sz w:val="27"/>
        </w:rPr>
      </w:pPr>
      <w:r>
        <w:rPr>
          <w:sz w:val="27"/>
        </w:rPr>
        <w:br/>
      </w:r>
      <w:r>
        <w:rPr/>
        <w:t>Le contrat</w:t>
      </w:r>
    </w:p>
    <w:p>
      <w:pPr>
        <w:pStyle w:val="Normal"/>
        <w:ind w:firstLine="708"/>
        <w:rPr/>
      </w:pPr>
      <w:r>
        <w:rPr/>
        <w:t xml:space="preserve">Il reste maintenant à voir les détails du pacte: Jasper est près à les payer 10 000 bronzes à leur retour de la tour avec en poche une corne, une écaille ou même une dent de dragon (témoignant de la présence du corps), puis 25% du prix de vente total (il peut aller jusqu'à 50%). Il sera de plus d'accord pour fournir 1000 bronzes d'avance. Si l'argent n'intéresse pas les joueurs, il sera toujours possible qu'il produise quelque effet magique en monnaie d'échange (rune sur arme, démon lié...) tout en se rappelant que les magiciens sont généralement très avares de ce type de services, alors allez-y doucement. </w:t>
      </w:r>
      <w:r>
        <w:br w:type="page"/>
      </w:r>
    </w:p>
    <w:p>
      <w:pPr>
        <w:pStyle w:val="Heading1"/>
        <w:jc w:val="center"/>
        <w:rPr>
          <w:rFonts w:ascii="Times New Roman" w:hAnsi="Times New Roman" w:cs="Times New Roman"/>
        </w:rPr>
      </w:pPr>
      <w:r>
        <w:rPr>
          <w:rFonts w:cs="Times New Roman" w:ascii="Times New Roman" w:hAnsi="Times New Roman"/>
        </w:rPr>
        <w:t>CHAPITRE I : DISPARITIONS</w:t>
      </w:r>
    </w:p>
    <w:p>
      <w:pPr>
        <w:pStyle w:val="Heading2"/>
        <w:rPr>
          <w:sz w:val="27"/>
        </w:rPr>
      </w:pPr>
      <w:r>
        <w:rPr>
          <w:sz w:val="27"/>
        </w:rPr>
        <w:br/>
        <w:br/>
      </w:r>
      <w:r>
        <w:rPr/>
        <w:t>Se rendre sur les lieux</w:t>
      </w:r>
    </w:p>
    <w:p>
      <w:pPr>
        <w:pStyle w:val="Normal"/>
        <w:ind w:firstLine="708"/>
        <w:rPr/>
      </w:pPr>
      <w:r>
        <w:rPr/>
        <w:t xml:space="preserve">Les PJs doivent maintenant prendre la route pour le royaume d'Org. En remontant le Varkalk, le groupe d'aventuriers va voir plusieurs villages sur ses rives, mais en s'approchant d'Org et surtout de la Forêt de Troos, ceux-ci vont se faire beaucoup plus rares. Alors que le groupe suit toujours le lit du fleuve (quelques jet de Orientation réussis permettront de ne pas confondre le Varkalk avec ses affluants) la forêt maudite apparaît à l'horizon. Ils se trouvent maintenant dans une espèce de grand "no man's land" entre le fleuve et la forêt (2-3 km). En continuant un peu, les PJs vont apercevoir au loin une sorte de village fortifié au sommet d'une petite colline. </w:t>
      </w:r>
    </w:p>
    <w:p>
      <w:pPr>
        <w:pStyle w:val="Normal"/>
        <w:ind w:firstLine="708"/>
        <w:rPr/>
      </w:pPr>
      <w:r>
        <w:rPr/>
      </w:r>
    </w:p>
    <w:p>
      <w:pPr>
        <w:pStyle w:val="Heading2"/>
        <w:rPr/>
      </w:pPr>
      <w:r>
        <w:rPr/>
        <w:t>L'accueil</w:t>
      </w:r>
    </w:p>
    <w:p>
      <w:pPr>
        <w:pStyle w:val="Normal"/>
        <w:ind w:firstLine="708"/>
        <w:rPr/>
      </w:pPr>
      <w:r>
        <w:rPr/>
        <w:t xml:space="preserve">Là, les joueurs peuvent soit se diriger vers le village de Gorion, soit s'enfoncer dans la forêt pour y chercher la tour. Dans les deux cas, ils rencontreront sur leur chemin un groupe d'une trentaine d'habitants de Gorion. Ceux-ci organisent une battue dans la forêt afin de retrouver deux des leurs disparus deux jours plus tôt. Ils sont donc suspicieux en voyant des étrangers marauder autour de leur village en cet instant, et la battue pourrait bien se finir en chasse à la sorcière si le groupe garde une attitude suspecte dans les bois. Bref, il faut que les PJs gèrent bien leur prise de contact avec les autochtones et qu'ils montrent vite patte blanche, sinon, ils pourraient rapidement assister à leur propre pendaison haut et court, sans autre forme de procès. </w:t>
      </w:r>
    </w:p>
    <w:p>
      <w:pPr>
        <w:pStyle w:val="Normal"/>
        <w:ind w:firstLine="708"/>
        <w:rPr/>
      </w:pPr>
      <w:r>
        <w:rPr/>
      </w:r>
    </w:p>
    <w:p>
      <w:pPr>
        <w:pStyle w:val="Heading2"/>
        <w:rPr/>
      </w:pPr>
      <w:r>
        <w:rPr/>
        <w:t>Trouble-fête</w:t>
      </w:r>
    </w:p>
    <w:p>
      <w:pPr>
        <w:pStyle w:val="Normal"/>
        <w:ind w:firstLine="708"/>
        <w:rPr/>
      </w:pPr>
      <w:r>
        <w:rPr/>
        <w:t xml:space="preserve">Voyons de près cette histoire de battue: le village organise chaque année la "journée de la fertilité", une fête au cours de laquelle de jeunes couples amoureux se dévoilent à leur entourage et auxquels on souhaite une procréation généreuse... Et comme chaque année, le drame recommence. Un des couples révélés a mystérieusement disparu au cours de la nuit. Pourtant, des dispositions avaient été prises pour ne pas que la malédiction se perpétue, mais rien n'y a fait ! Vigiles et petits démons espions discrètement disséminés lors de la fête n'ont vu aucun intrus au village ! Les habitants tiennent donc absolument à trouver un coupable ou tout au moins une raison. Ils ont donc organisé des recherches dans Gorion même et en lisière de forêt au cours du lendemain du drame. Ils sont rentrés brecouilles, évidement. Au surlendemain (jour de passage des personnages), ils décident donc d'organiser une battue plus profondément en Org. </w:t>
      </w:r>
    </w:p>
    <w:p>
      <w:pPr>
        <w:pStyle w:val="Normal"/>
        <w:rPr/>
      </w:pPr>
      <w:r>
        <w:rPr/>
      </w:r>
    </w:p>
    <w:p>
      <w:pPr>
        <w:pStyle w:val="Heading2"/>
        <w:rPr/>
      </w:pPr>
      <w:r>
        <w:rPr/>
        <w:t>Une entraide mutuelle</w:t>
      </w:r>
    </w:p>
    <w:p>
      <w:pPr>
        <w:pStyle w:val="Normal"/>
        <w:ind w:firstLine="708"/>
        <w:rPr/>
      </w:pPr>
      <w:r>
        <w:rPr/>
        <w:t>Si les aventuriers ne sont pas pendus dans l'heure ou emprisonnés dans l'attente de l'être (la fuite sera alors de mise), ils seront réclamés par le dirigeant du village. Celui-ci voit dans ce groupe d'aventuriers sans peur ni reproches (n'est-ce pas ?) un bon moyen de régler son problème. Il explique aux PJs qu'il n'a aucun soupçon sur les habitants du village mais qu'il pense plutôt à la Tour des Tourments ou bien aux Orgiens, ce qui pourrait même bien être la même chose ! (en réalité il n'y a aucun rapport entre les deux) De son côté, des habitants du village dont il est le responsable sont kidnappés et aucun (surtout pas lui !) n'est près à se lancer dans une investigation poussée dans le royaume d'Org. Voilà les parfaits candidats ! Du côté des aventuriers, les bénéfices sont absolus: les habitants du village connaissent l'existence de la Tour des Tourments et peuvent les y conduire. De plus, ils seront certainement récompensés (bien récompensés) si ils réussissaient à déterminer (éliminer) la source perpétuelle de leurs ennuis.</w:t>
      </w:r>
    </w:p>
    <w:p>
      <w:pPr>
        <w:pStyle w:val="Normal"/>
        <w:rPr/>
      </w:pPr>
      <w:r>
        <w:rPr/>
      </w:r>
    </w:p>
    <w:p>
      <w:pPr>
        <w:pStyle w:val="Heading2"/>
        <w:rPr/>
      </w:pPr>
      <w:r>
        <w:rPr/>
        <w:t xml:space="preserve">Snif snif </w:t>
      </w:r>
    </w:p>
    <w:p>
      <w:pPr>
        <w:pStyle w:val="Normal"/>
        <w:ind w:firstLine="708"/>
        <w:rPr>
          <w:szCs w:val="27"/>
        </w:rPr>
      </w:pPr>
      <w:r>
        <w:rPr>
          <w:szCs w:val="27"/>
        </w:rPr>
        <w:t xml:space="preserve">Vers la fin de leur entretien, la porte est ouverte brusquement par un homme immense habillé très simplement, les veines saillantes, la bave aux lèvres avec un laquait accroché à chaque membre. Il semble être dans la pleine force de l'âge avec ses débuts de cheveux grisonnants et son cou de bœuf. Arrivé au milieu de la salle de réunion, il se débarrasse méthodiquement des valets encombrants avec une véritable poigne de fer, puis marche en direction du groupe de PJs. Les PJs peuvent faire jaillir leurs armes de leurs fourreaux ou rester de marbre, l'homme n'a aucune intention belliqueuse et s'arrêtera de toute façon à 50 cm du plus proche joueur, tombera alors à genoux à ses pieds et commencera à sangloter en l'implorant de retrouver sa fille unique Sylviane disparue il y a deux jours. Il leur offrait n'importe quoi en échange et serait près à tout pour la revoir. (Cet intermède sans conséquence sert simplement à prouver que tous les hommes forts ne sont pas de gros bourrins sans cœur, à casser un peu les stéréotypes qui rendent parfois le jeu trop prévisible) </w:t>
      </w:r>
    </w:p>
    <w:p>
      <w:pPr>
        <w:pStyle w:val="Heading2"/>
        <w:rPr/>
      </w:pPr>
      <w:r>
        <w:rPr>
          <w:szCs w:val="27"/>
        </w:rPr>
        <w:br/>
      </w:r>
      <w:r>
        <w:rPr/>
        <w:t>Investigation dans le village</w:t>
      </w:r>
    </w:p>
    <w:p>
      <w:pPr>
        <w:pStyle w:val="Normal"/>
        <w:ind w:firstLine="708"/>
        <w:rPr/>
      </w:pPr>
      <w:r>
        <w:rPr>
          <w:szCs w:val="27"/>
        </w:rPr>
        <w:t xml:space="preserve">Voilà ce que les aventuriers peuvent apprendre en Gorion en cherchant un peu: </w:t>
        <w:br/>
        <w:t xml:space="preserve">- Ce petit village ne comporte que deux tavernes en plus d'une auberge. L'une est plutôt bien fréquentée, aussi les clients ne chercheront pas à entretenir de conversation profonde avec les joueurs, de peur d'être entraînés dans l'histoire. La plupart pense que si ils disent quoi que se soit d'intéressant, ils pourraient être suspectés ou pire, devoir accompagner les aventuriers dans la forêt. Ces clients se limiteront donc à plaindre le couple et leurs familles en de pareilles circonstances. L'autre auberge est plus populaire et ceux qui l'occupent n'hésiteront pas à raconter ce qu'ils pensent, ce qu'ils ont vus, entendu et même un peu plus. Certains ont vu les amoureux discuter avec une personne encapuchonnée peu avant leur disparition. Celle-ci faisait dans les deux mètres et aurait dégagé des odeurs étranges (lichen malodorants de la </w:t>
      </w:r>
      <w:hyperlink r:id="rId8">
        <w:r>
          <w:rPr>
            <w:rStyle w:val="InternetLink"/>
            <w:color w:val="000000"/>
            <w:szCs w:val="27"/>
          </w:rPr>
          <w:t>Tour des Tourments</w:t>
        </w:r>
      </w:hyperlink>
      <w:r>
        <w:rPr>
          <w:szCs w:val="27"/>
        </w:rPr>
        <w:t xml:space="preserve">) et possédait un accent inhabituel. </w:t>
        <w:br/>
        <w:t xml:space="preserve">- Les mesures de sécurité employées par le maire du village lui sont en fait inavouables. Les personnages auront beaucoup de mal à lui faire cracher la vérité: En plus de simples vigiles choisis parmi les villageois, il a fait appel à une surveillance magique sans en avertir quiconque dans le village. Un melnibonéen s'est présenté à lui (Swar-Danos) comme étant un être errant dépourvu de toute ressource mais louant ses compétences aux plus offrants. Le maire a décidé de le charger d'invoquer une série de petits démons espions disséminés dans le village sensés détecter la présence de tout intrus. Il est évident que ceux-ci n'ont rien remarqué. Si le maire fini par le eur racconter, alors il leur dira qu'il est très probable que le fautif soit cet être démoniaque. Il leur fournira la même description qu'au paragraphe supérieur. </w:t>
      </w:r>
    </w:p>
    <w:p>
      <w:pPr>
        <w:pStyle w:val="Heading2"/>
        <w:rPr>
          <w:sz w:val="27"/>
        </w:rPr>
      </w:pPr>
      <w:r>
        <w:rPr>
          <w:szCs w:val="27"/>
        </w:rPr>
        <w:br/>
      </w:r>
      <w:r>
        <w:rPr/>
        <w:t>En route vers l'aventure</w:t>
      </w:r>
    </w:p>
    <w:p>
      <w:pPr>
        <w:pStyle w:val="Normal"/>
        <w:ind w:firstLine="708"/>
        <w:rPr/>
      </w:pPr>
      <w:r>
        <w:rPr/>
        <w:t>Il va maintenant être grand temps pour les aventuriers de s'enfoncer dans la forêt de Troos. Comme</w:t>
      </w:r>
      <w:r>
        <w:rPr>
          <w:szCs w:val="27"/>
        </w:rPr>
        <w:t xml:space="preserve"> convenu, un petit groupe composé de quatres hommes d'armes et de leur lieutenant les escorte, avec pour simple mission de les mener à la Tour des Tourments. Même si la végétation dans la forêt est dense et sauvage, il est tout à fait possible de la pratiquer à cheval. </w:t>
      </w:r>
    </w:p>
    <w:p>
      <w:pPr>
        <w:pStyle w:val="Normal"/>
        <w:jc w:val="right"/>
        <w:rPr>
          <w:sz w:val="27"/>
          <w:szCs w:val="27"/>
        </w:rPr>
      </w:pPr>
      <w:r>
        <w:rPr>
          <w:sz w:val="27"/>
          <w:szCs w:val="27"/>
        </w:rPr>
        <w:br/>
        <w:t xml:space="preserve"> </w:t>
      </w:r>
    </w:p>
    <w:p>
      <w:pPr>
        <w:pStyle w:val="Heading1"/>
        <w:jc w:val="center"/>
        <w:rPr>
          <w:sz w:val="27"/>
          <w:szCs w:val="27"/>
        </w:rPr>
      </w:pPr>
      <w:r>
        <w:rPr/>
        <w:t>CHAPITRE II : BOUE ET PUANTEUR</w:t>
      </w:r>
    </w:p>
    <w:p>
      <w:pPr>
        <w:pStyle w:val="Heading2"/>
        <w:rPr/>
      </w:pPr>
      <w:r>
        <w:rPr>
          <w:sz w:val="27"/>
          <w:szCs w:val="27"/>
        </w:rPr>
        <w:br/>
        <w:br/>
      </w:r>
      <w:r>
        <w:rPr/>
        <w:t>Pfff !</w:t>
      </w:r>
    </w:p>
    <w:p>
      <w:pPr>
        <w:pStyle w:val="Normal"/>
        <w:ind w:firstLine="708"/>
        <w:rPr/>
      </w:pPr>
      <w:r>
        <w:rPr>
          <w:szCs w:val="27"/>
        </w:rPr>
        <w:t xml:space="preserve">Et oui ! Le plus difficile ne commence que maintenant pour ce groupe qui devrait se sentir un peu moins fier à cet instant. Il ne faudra de plus pas moins de 4 heures de marche acharnée (3 heures à cheval) pour arriver aux abords de la </w:t>
      </w:r>
      <w:hyperlink r:id="rId9">
        <w:r>
          <w:rPr>
            <w:rStyle w:val="InternetLink"/>
            <w:color w:val="000000"/>
            <w:szCs w:val="27"/>
          </w:rPr>
          <w:t>Tour des Tourments</w:t>
        </w:r>
      </w:hyperlink>
      <w:r>
        <w:rPr>
          <w:szCs w:val="27"/>
        </w:rPr>
        <w:t xml:space="preserve">. </w:t>
      </w:r>
    </w:p>
    <w:p>
      <w:pPr>
        <w:pStyle w:val="Normal"/>
        <w:jc w:val="center"/>
        <w:rPr>
          <w:sz w:val="27"/>
          <w:szCs w:val="27"/>
        </w:rPr>
      </w:pPr>
      <w:bookmarkStart w:id="0" w:name="_1108667856"/>
      <w:bookmarkEnd w:id="0"/>
      <w:r>
        <w:rPr>
          <w:sz w:val="27"/>
          <w:szCs w:val="27"/>
        </w:rPr>
        <w:object w:dxaOrig="4156" w:dyaOrig="3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8pt;height:197.3pt" filled="f" o:ole="">
            <v:imagedata r:id="rId11" o:title=""/>
          </v:shape>
          <o:OLEObject Type="Embed" ProgID="" ShapeID="ole_rId10" DrawAspect="Content" ObjectID="_239495324" r:id="rId10"/>
        </w:object>
      </w:r>
    </w:p>
    <w:p>
      <w:pPr>
        <w:pStyle w:val="Normal"/>
        <w:rPr/>
      </w:pPr>
      <w:r>
        <w:rPr/>
        <w:t xml:space="preserve">Conformément à ce que disait </w:t>
      </w:r>
      <w:hyperlink r:id="rId12">
        <w:r>
          <w:rPr>
            <w:rStyle w:val="InternetLink"/>
            <w:color w:val="000000"/>
            <w:szCs w:val="27"/>
          </w:rPr>
          <w:t>Jasper</w:t>
        </w:r>
      </w:hyperlink>
      <w:r>
        <w:rPr/>
        <w:t xml:space="preserve">, la tour est entourée d'une grande faille d'environ cinq mètres de large. De plus elle rougeoie au fond, dix mètres plus bas. Avec un minimum d'imagination (corde, couper un arbre, liane...) elle sera rapidement passée. Laissez alors les aventuriers explorer la tour. De leur côté, les soldats ne souhaitent pas réellement passer la faille et seront plus enclins à monter la garde, faire un petit feu pour le repas et surveiller les environs. Comme les aventuriers procèdent à leur investigations, le lieutenant détache deux soldats à chercher du bois sec (difficile tellement la forêt est humide) et reconnaître les environs. Ces deux là  ne réapparaîtront jamais au campement... </w:t>
      </w:r>
    </w:p>
    <w:p>
      <w:pPr>
        <w:pStyle w:val="Heading2"/>
        <w:rPr/>
      </w:pPr>
      <w:r>
        <w:rPr>
          <w:sz w:val="27"/>
        </w:rPr>
        <w:br/>
      </w:r>
      <w:r>
        <w:rPr/>
        <w:t>Des orgiens ? Ou ça ?</w:t>
      </w:r>
    </w:p>
    <w:p>
      <w:pPr>
        <w:pStyle w:val="Normal"/>
        <w:ind w:firstLine="708"/>
        <w:rPr/>
      </w:pPr>
      <w:r>
        <w:rPr/>
        <w:t xml:space="preserve">Implacablement, les PJ seront amenés à affronter les oiseaux et à découvrir les inscriptions sur le bloc de granit. Le raffut provoqué par le bruit attire une vaste "patrouille" orgienne  qui restera distante et cachée des intrus tant que ceux-ci resteront à proximité de la tour maudite. Les informations nouvelles inciteront peut-être les PJs à attendre la tombée de la nuit, ce que ne feront pas les soldats: vers trois heures de l'après-midi, ceux-ci lèvent le campement (deux ont disparus et nul ne souhaite partir à leur recherche) et conseillent aux PJ de rentrer avec eux, la forêt étant tellement dangereuse la nuit. </w:t>
        <w:br/>
        <w:t xml:space="preserve">    </w:t>
        <w:tab/>
        <w:t xml:space="preserve">Si les joueurs décident de rentrer avec eux, le petit groupe ainsi formé est attaqué sur le chemin de retour par une patrouille orgienne composée d'une vingtaine d'individus. On remarquera alors que deux d'entre eux portent des casques identiques à ceux des hommes d'armes. Bien que les orgiens soient plus des crapules que de vrais combattants, leur surnombre leur donnera une victoire assurée sur les étrangers. Le chef de la troupe orgienne décide d'exterminer et de dépouiller les soldats, pour ne garder en vie que les aventuriers. </w:t>
        <w:br/>
        <w:t xml:space="preserve">    </w:t>
        <w:tab/>
        <w:t xml:space="preserve">Si les joueurs décident de rester dans la tour pour la nuit, ils voient des lumières les entourer alors que la nuit tombe. Ces halos de lumière ne s'approchent pas à moins de 10 mètres de la crevasse. C'est en réalité la patrouille orgienne qui a encerclé la tour et dont les torches sont visibles dans la nuit noire. Si les PJs ne sortent pas pour se battre de leur plein gré, il suffit aux orgiens de lancer quelques torches pour enflammer le parterre à l'intérieur de la tour, ce qui aura pour effet de produire une fumée grasse, nauséabonde et irrespirable. Le simple fait de monter au premier étage ne sera pas suffisant pour se mettre à l'abri de la fumée intenable, aussi les joueurs finiront ils par sortir à découvert et se battre (la faille les protège des coups d'épées... mais pas des flèches des quelques archers orgiens ! Du fait de leur surnombre, les orgiens auront nécessairement le dessus. On remarquera tout de même que dans ce cas, cinq d'entre eux portent des casques de gardes. </w:t>
        <w:br/>
        <w:t xml:space="preserve">    </w:t>
        <w:tab/>
        <w:t xml:space="preserve">Dans tous les cas, les PJs doivent avoir compris à ce stade que la tour doit être close pour fonctionner et qu'il manque donc la porte. (à ramener plus tard) </w:t>
      </w:r>
    </w:p>
    <w:p>
      <w:pPr>
        <w:pStyle w:val="Heading2"/>
        <w:rPr/>
      </w:pPr>
      <w:r>
        <w:rPr/>
        <w:br/>
        <w:t>Crack boum</w:t>
      </w:r>
    </w:p>
    <w:p>
      <w:pPr>
        <w:pStyle w:val="Normal"/>
        <w:ind w:firstLine="708"/>
        <w:rPr/>
      </w:pPr>
      <w:r>
        <w:rPr/>
        <w:t xml:space="preserve">Comme je vous l'avais dit, l'histoire est linéaire, aussi dans tous les cas, les PJs termineront prisonniers des orgiens. Mais attention ! Tout le talent du MJ tient dans le fait que les joueurs n'en aient pas l'impression ! </w:t>
        <w:br/>
        <w:t xml:space="preserve">    </w:t>
        <w:tab/>
        <w:t xml:space="preserve">Désarmés puis ligotés, les aventuriers seront amenés à un </w:t>
      </w:r>
      <w:hyperlink r:id="rId13">
        <w:r>
          <w:rPr>
            <w:rStyle w:val="InternetLink"/>
            <w:color w:val="000000"/>
            <w:szCs w:val="27"/>
          </w:rPr>
          <w:t>village</w:t>
        </w:r>
      </w:hyperlink>
      <w:r>
        <w:rPr/>
        <w:t xml:space="preserve"> non loin plus au sud-est et jetés dans une sorte de cage pour la nuit. De là, ils peuvent apercevoir la porte de la tour utilisée comme table improvisée. Au petit matin, ils sont mis à contribution dans le travail aux champignons sous bonne garde (taille à la scie, récolte de petites espèces, transport à dos...). Le melnibonéen est trop craint par les Orgiens ignorants pour le sortir de sa prison. Les PJs ont alors l'occasion de s'échapper au cour de la journée de labeur (au MJ d'improviser en fonction des circonstances), mais une fuite directe à travers la forêt sans arme ni monture n'est que pure folie, il leur faudra donc attendre la nuit pour pouvoir récupérer leur matos en toute discrétion. Deux ou trois combats singuliers sont alors de mise pour tester l'efficacité des PJs dans une fuite silencieuse. Aucune poursuite acharnée ne sera lancée contre eux, par pure fainéantise, négligence et dédain. </w:t>
      </w:r>
    </w:p>
    <w:p>
      <w:pPr>
        <w:pStyle w:val="Heading2"/>
        <w:rPr/>
      </w:pPr>
      <w:r>
        <w:rPr/>
        <w:br/>
        <w:t>Retour rapide</w:t>
      </w:r>
    </w:p>
    <w:p>
      <w:pPr>
        <w:pStyle w:val="Normal"/>
        <w:ind w:firstLine="708"/>
        <w:rPr>
          <w:sz w:val="27"/>
        </w:rPr>
      </w:pPr>
      <w:r>
        <w:rPr/>
        <w:t>Une fois libre, le groupe a tout intérêt à attendre que le village soit quasiment vide (pendant que tous sont au travail) pour tuer les quelques occupants restants et embarquer la porte dans une des charrettes vers la Tour des Tourments. Ils peuvent aussi s'intéresser à Swar-Danos. Ils auront assurément reconnu son odeur particulière pendant leur séjour en prison et lui demanderont des comptes. Lui se servira de sorts puissants pour leur échapper et ne pas avoir à leur donner d'explication. Il restait volontairement dans la prison pour trouver le moment le plus opportun pour enlever la porte de sa tour.</w:t>
      </w:r>
    </w:p>
    <w:p>
      <w:pPr>
        <w:pStyle w:val="Heading2"/>
        <w:rPr/>
      </w:pPr>
      <w:r>
        <w:rPr>
          <w:sz w:val="27"/>
        </w:rPr>
        <w:br/>
      </w:r>
      <w:r>
        <w:rPr/>
        <w:t>Enfin !</w:t>
      </w:r>
    </w:p>
    <w:p>
      <w:pPr>
        <w:pStyle w:val="Normal"/>
        <w:ind w:firstLine="708"/>
        <w:rPr/>
      </w:pPr>
      <w:r>
        <w:rPr/>
        <w:t xml:space="preserve">Les personnages doivent à ce stade se trouver en possession de la porte de la </w:t>
      </w:r>
      <w:hyperlink r:id="rId14">
        <w:r>
          <w:rPr>
            <w:rStyle w:val="InternetLink"/>
            <w:color w:val="000000"/>
            <w:szCs w:val="27"/>
          </w:rPr>
          <w:t>Tour des Tourments</w:t>
        </w:r>
      </w:hyperlink>
      <w:r>
        <w:rPr/>
        <w:t xml:space="preserve">. Ils sont alors enfin capables d'activer l'entrée du royaume de Pilproth. Après avoir trouvé quelque moyen pour faire passer la lourde pierre par dessus la faille et la remettre dans ses gons, il ne reste plus qu'à suivre les instructions inscrites sur le bloc de granit du premier étage. Voilà exactement ce qu'il faut en comprendre: </w:t>
        <w:br/>
        <w:t xml:space="preserve">    </w:t>
        <w:tab/>
        <w:t xml:space="preserve">La tour est une entrée vers le royaume de Pilproth, Dieu Chaotique de l'amour non partagés, des souffrances sentimentales et des déchirements affectifs. L'amour permet à l'humain de se dépasser, d'accomplir des exploits, le sang des personnes amoureuses est donc une source de puissance. Pilproth tire sa force de ce précieux liquide. Si le rez-de-chaussée est totalement clos (porte + 2 dalles circulaires) et qu'un peu de sang d'amoureux voit le jour, alors une étoile se détachera du mur, prendra un peu de ce sang et retournera auprès de Pilproth. </w:t>
      </w:r>
    </w:p>
    <w:p>
      <w:pPr>
        <w:pStyle w:val="Normal"/>
        <w:jc w:val="right"/>
        <w:rPr>
          <w:sz w:val="27"/>
          <w:szCs w:val="27"/>
        </w:rPr>
      </w:pPr>
      <w:r>
        <w:rPr>
          <w:sz w:val="27"/>
          <w:szCs w:val="27"/>
        </w:rPr>
        <w:br/>
        <w:t xml:space="preserve"> </w:t>
      </w:r>
      <w:r>
        <w:br w:type="page"/>
      </w:r>
    </w:p>
    <w:p>
      <w:pPr>
        <w:pStyle w:val="Heading1"/>
        <w:jc w:val="center"/>
        <w:rPr>
          <w:rFonts w:ascii="Times New Roman" w:hAnsi="Times New Roman" w:cs="Times New Roman"/>
        </w:rPr>
      </w:pPr>
      <w:r>
        <w:rPr>
          <w:rFonts w:cs="Times New Roman" w:ascii="Times New Roman" w:hAnsi="Times New Roman"/>
        </w:rPr>
        <w:t>CHAPITRE III : AMOUR ET MALEDICTION</w:t>
      </w:r>
    </w:p>
    <w:p>
      <w:pPr>
        <w:pStyle w:val="Heading2"/>
        <w:rPr/>
      </w:pPr>
      <w:r>
        <w:rPr>
          <w:sz w:val="27"/>
          <w:szCs w:val="27"/>
        </w:rPr>
        <w:br/>
      </w:r>
      <w:r>
        <w:rPr/>
        <w:t>Arrivée</w:t>
      </w:r>
    </w:p>
    <w:p>
      <w:pPr>
        <w:pStyle w:val="Normal"/>
        <w:spacing w:before="0" w:after="270"/>
        <w:ind w:firstLine="708"/>
        <w:rPr>
          <w:szCs w:val="27"/>
        </w:rPr>
      </w:pPr>
      <w:r>
        <w:rPr>
          <w:szCs w:val="27"/>
        </w:rPr>
        <w:t xml:space="preserve">Après avoir fait couler un peu de sang d'amoureux dans la pièce plongée dans un noir total (ils peuvent en réclamer à Gorion si aucun d'entre eux ne fait l'affaire), une des étoiles murales commence à rougir puis devient d'une blancheur lumineuse et extrêmement chaude. Les murs ont disparu et l'étoile, après avoir absorbé le sang versé, part droit dans une direction. Les aventuriers ne se voient pas entre eux mais s'entendent, et doivent se décider à la suivre. Ils mettent alors à marcher ou courir, mais n'ont aucun moyen de savoir si ils avancent ou non. Au bout d'un laps de temps qui pourrait être une éternité, quatre fenêtres lumineuses se découpent dans le noir complet qui entourait le groupe il y a une seconde. Leur apparition dans le royaume de Pilproth s'effectue dans un claquement de foudre assourdissant. </w:t>
        <w:br/>
        <w:t xml:space="preserve">    Ils découvrent alors ce qui les entoure : la même pièce que la précédente, les fenêtres en plus. Ses fenêtres sont quatre ouvertures rectangulaires pratiquées dans le mur monobloc de granit vert, au-delà desquelles on ne peut voir qu'un ciel multicolore en changement perpétuel dont les tons s'unissent et se séparent constamment. Une vision habituelle du chaoplasme quoi ! De l'extérieur, le bâtiment est lisse, uniforme et infiniment haut. Comme Précédemment, il y a deux escaliers (l'un montant, l'autre descendant) chacun scellé par une dalle gravée à l'emblème entropique. </w:t>
      </w:r>
    </w:p>
    <w:p>
      <w:pPr>
        <w:pStyle w:val="Heading2"/>
        <w:rPr/>
      </w:pPr>
      <w:r>
        <w:rPr>
          <w:szCs w:val="27"/>
        </w:rPr>
        <w:br/>
      </w:r>
      <w:r>
        <w:rPr/>
        <w:t xml:space="preserve">Là-haut </w:t>
      </w:r>
    </w:p>
    <w:p>
      <w:pPr>
        <w:pStyle w:val="Normal"/>
        <w:spacing w:before="0" w:after="270"/>
        <w:ind w:firstLine="708"/>
        <w:rPr/>
      </w:pPr>
      <w:r>
        <w:rPr/>
        <w:t>U</w:t>
      </w:r>
      <w:r>
        <w:rPr>
          <w:szCs w:val="27"/>
        </w:rPr>
        <w:t xml:space="preserve">ne vingtaine de marches en colimaçon débouchent sur une pièce silencieuse à l'atmosphère lourde et feutrée. Il y fait exceptionnellement chaud et humide. Des odeurs d'encens et de parfums très présentes une autre plus âcre aux relents de souffre. En pénétrant dans les entrelacements de tentures légères teintées d'un vert lumineux, on peut discerner deux cages diamétralement opposées recouvertes d'un drap de soie. Ces cages ne sont pas fermées et révèlent chacune une jeune femme entièrement nue aux cheveux roux tressés jusqu'aux genoux. Elles semblent dormir. A leurs côtés gisent deux épées longues. </w:t>
        <w:br/>
        <w:t xml:space="preserve">    </w:t>
        <w:tab/>
        <w:t xml:space="preserve">A l'opposé de l'escalier, on peut voir une lourde planche de bois dressée à la verticale sur laquelle est clouée une silhouette "simiesque et aussi bestiale que repoussante". Ses entrailles sont à l'air libre et dégagent cette odeur de souffre écoeurante perceptible depuis l'arrivée dans la pièce. A ses pieds gis un bol dans lequel goutte le cadavre éventré. Le bol plein déborde sur le sol en une grande marre limitée par une rigole d'écoulement. Dans le bol est immergé une gemme sombre de la taille d'un œuf taillée de 64 facettes. </w:t>
        <w:br/>
        <w:t xml:space="preserve">    </w:t>
        <w:tab/>
        <w:t xml:space="preserve">Alors qu'ils sont à proximité du macadé, ils entendent une détonnation identique à celle qui a accompagné leur arrivée sur les lieux. C'est Swar-Danos qui arrive amenant avec lui un des deux jeunes gens disparus en Gorion. </w:t>
      </w:r>
    </w:p>
    <w:p>
      <w:pPr>
        <w:pStyle w:val="Heading2"/>
        <w:rPr>
          <w:sz w:val="27"/>
          <w:szCs w:val="27"/>
        </w:rPr>
      </w:pPr>
      <w:r>
        <w:rPr>
          <w:szCs w:val="27"/>
        </w:rPr>
        <w:br/>
      </w:r>
      <w:r>
        <w:rPr/>
        <w:t>En coulisses</w:t>
      </w:r>
    </w:p>
    <w:p>
      <w:pPr>
        <w:pStyle w:val="TextBodyIndent"/>
        <w:spacing w:before="0" w:after="270"/>
        <w:rPr>
          <w:szCs w:val="27"/>
        </w:rPr>
      </w:pPr>
      <w:r>
        <w:rPr>
          <w:szCs w:val="27"/>
        </w:rPr>
        <w:t xml:space="preserve">Cette pièce est tout à fait unique : c'est celle contenant le cœur de Pilproth (la situation est exactement la même que celle rencontrée par Corum dans "Le Chevalier des Epées" puisque Pilproth est cousin d'Arioch) qui se trouve être la gemme dans le bol. Le(la) premier(ère) humain(e) à voir le cœur de Pilproth en tombera éperdument amoureux(se) (de la gemme) et sera alors incapable de tout autre sentiment d'affection ou d'amour; et ce, jusqu'à ce que la mort ou 1000 km les sépare. Ainsi, la gemme qui semble de grande valeur, sera protégée jusqu'à la mort par son propriétaire pour qu'un autre prenne le relais. </w:t>
      </w:r>
    </w:p>
    <w:p>
      <w:pPr>
        <w:pStyle w:val="Heading2"/>
        <w:rPr>
          <w:sz w:val="27"/>
          <w:szCs w:val="27"/>
        </w:rPr>
      </w:pPr>
      <w:r>
        <w:rPr>
          <w:szCs w:val="27"/>
        </w:rPr>
        <w:br/>
      </w:r>
      <w:r>
        <w:rPr/>
        <w:t>Créatures cauchemardesques</w:t>
      </w:r>
    </w:p>
    <w:p>
      <w:pPr>
        <w:pStyle w:val="Normal"/>
        <w:spacing w:before="0" w:after="270"/>
        <w:ind w:firstLine="708"/>
        <w:rPr/>
      </w:pPr>
      <w:r>
        <w:rPr/>
        <w:t xml:space="preserve">Comme vous devez vous en douter, les deux femmes sont en réalité des Elénouins (livre de base page 207), le cadavre étant celui d'un Grahluk (livre de base page 210). Les Elénouins se laisseront approcher et happeront les intrus avec leur cheveux pour ensuite les attaquer à l'épée et aux crocs. </w:t>
        <w:br/>
        <w:t>    Les Elénouins et les Grahluks étaient autrefois une seule et même espèce du 8ème plan, dont la beauté et l'harmonie n'avaient d'égal que l'amour qui l'habitait. Par ailleurs, Pilproth avait tué sa sœur Silproth car elle ne partageait pas l'amour total qu'il avait pour elle. Anéanti par son acte, Pilproth décide de détruire l'amour qui règne au 8ème plan parmi les membres de cette superbe race, en mutant les hommes en Grahluks et les femmes en Elénouins. Chacun étant la caricature de ce qu'il(elle) avait été, les Grahluks et Elénouins furent persuadés par Pilproth que la faute en incombait au sexe opposé. Depuis, une guerre éternelle s'est instaurée entre Grahluks et Elénouins.</w:t>
      </w:r>
    </w:p>
    <w:p>
      <w:pPr>
        <w:pStyle w:val="Heading2"/>
        <w:rPr/>
      </w:pPr>
      <w:r>
        <w:rPr/>
        <w:br/>
        <w:t>En bas</w:t>
      </w:r>
      <w:r>
        <w:rPr>
          <w:sz w:val="27"/>
        </w:rPr>
        <w:t xml:space="preserve"> </w:t>
      </w:r>
    </w:p>
    <w:p>
      <w:pPr>
        <w:pStyle w:val="Normal"/>
        <w:spacing w:before="0" w:after="270"/>
        <w:ind w:firstLine="708"/>
        <w:rPr>
          <w:szCs w:val="27"/>
        </w:rPr>
      </w:pPr>
      <w:r>
        <w:rPr>
          <w:szCs w:val="27"/>
        </w:rPr>
        <w:t xml:space="preserve">Il faut descendre 10 mètres d'escaliers pour arriver devant une porte cloutée. Elle a l'apparence d'une porte arc-boutée (type porte d'église gothique) retournée à la façon d'un écusson. Derrière cette porte non fermée à clef, se dévoile une énorme pièce vide à l'exception d'un titanesque corps féminin dénudé adossé au mur opposé à l'entrée. Ce corps de 30 m de haut, à la décomposition bien avancée, a la poitrine défoncée d'un trou de 2 m de diamètre au niveau du cœur. D'après la lumière qui en émane, ce trou mène visiblement à la pièce suivante. Le groupe doit donc escalader cet hideux cadavre pour atteindre son but : l'antre de Pilproth. </w:t>
      </w:r>
    </w:p>
    <w:p>
      <w:pPr>
        <w:pStyle w:val="Heading2"/>
        <w:rPr/>
      </w:pPr>
      <w:r>
        <w:rPr>
          <w:szCs w:val="27"/>
        </w:rPr>
        <w:br/>
      </w:r>
      <w:r>
        <w:rPr/>
        <w:t>L'entre de Pilproth</w:t>
      </w:r>
      <w:r>
        <w:rPr>
          <w:sz w:val="27"/>
          <w:szCs w:val="27"/>
        </w:rPr>
        <w:t xml:space="preserve"> </w:t>
      </w:r>
    </w:p>
    <w:p>
      <w:pPr>
        <w:pStyle w:val="Normal"/>
        <w:spacing w:before="0" w:after="270"/>
        <w:ind w:firstLine="708"/>
        <w:rPr/>
      </w:pPr>
      <w:r>
        <w:rPr>
          <w:szCs w:val="27"/>
        </w:rPr>
        <w:t xml:space="preserve">C'est une demi-géosphère à la base octogonale d'un diamètre de 20 mètres environ. L'air y est froid et sec. D'un côté se trouve une grosse masse rouge et jaune coulée dans un bloc de glasse (le dragon pèse 6 tonnes). Ce bloc de glace est posé sur une grande rune de glace perfectionnée gravée sur le sol qui entoure complètement le cube de 10 mètres de côté. accolé à la glace se trouve un amat de cadavres congelés d'où sort </w:t>
      </w:r>
      <w:hyperlink r:id="rId15">
        <w:r>
          <w:rPr>
            <w:rStyle w:val="InternetLink"/>
            <w:color w:val="000000"/>
            <w:szCs w:val="27"/>
          </w:rPr>
          <w:t>Jimilinist'rilinimi</w:t>
        </w:r>
      </w:hyperlink>
      <w:r>
        <w:rPr>
          <w:szCs w:val="27"/>
        </w:rPr>
        <w:t xml:space="preserve"> dès que quelque chose se passe dans la pièce. Plus loin se trouve un grand lit à baldaquins fermé où repose Mytryah, la poitrine sanglante à peine cicatrisée illuminée de l'intérieur par un organe inhumain. Il n'y a aucun moyen de la réveiller à part tuer Pilproth ou lui remettre son cœur d'humaine. De l'autre côté se trouve Pilproth, dont l'incarnation est ici celle d'un vieillard noueux aux gestes lents et hésitants, immuablement assis sur son trône d'obsidienne. Il est très intéressé par la venue des aventuriers mais ne deigne pas se lever. </w:t>
        <w:br/>
        <w:t xml:space="preserve">    Si le groupe est d'abord passé par la pièce du haut, Swar-Danos se trouve déjà dans la salle, sinon il arrivera au cours de la scène. Il traine un cadavre que les joueurs reconnaîtrons alors... A côté du trône de Pilproth se trouve une alcôve où patiente Swar-Danos entre deux excurtions (soit une année). Dans celle-ci se trouve une armure Melnibonnéenne en très mauvais état. </w:t>
        <w:br/>
        <w:t>    Maintenant que tout est en place pour la scène finale, il suffit au Maître de Jeu d'improviser en fonction des actions des PJs, en tenant compte des motivations de chaque intervenant. Il serait tout de même préférable que les aventuriers aprennent (au moins partiellement) les états de fait qui les ont amené ici.</w:t>
      </w:r>
    </w:p>
    <w:p>
      <w:pPr>
        <w:pStyle w:val="Heading2"/>
        <w:rPr>
          <w:sz w:val="27"/>
          <w:szCs w:val="27"/>
        </w:rPr>
      </w:pPr>
      <w:r>
        <w:rPr>
          <w:szCs w:val="27"/>
        </w:rPr>
        <w:br/>
      </w:r>
      <w:r>
        <w:rPr/>
        <w:t xml:space="preserve">Aboutissements </w:t>
      </w:r>
    </w:p>
    <w:p>
      <w:pPr>
        <w:pStyle w:val="Normal"/>
        <w:spacing w:before="0" w:after="270"/>
        <w:ind w:firstLine="708"/>
        <w:rPr/>
      </w:pPr>
      <w:r>
        <w:rPr>
          <w:szCs w:val="27"/>
        </w:rPr>
        <w:t xml:space="preserve">Si le dragon est décongelé et que pas même un demi cœur draconique n'est posé dans sa poitrine, il mourra sans reprendre connaissance pour se décomposer rapidement et ne laisser qu'os et quelques écailles. Dans le cas contraire, le dragon brise un mur d'un coup de tête pour s'échapper seul dans le chaoplasme (ou la forêt de Troos). </w:t>
        <w:br/>
        <w:t>    Si l'incarnation de Pilproth est détruite, 5 points de POU sont alloués aux combattants, la rune de glace disparait et tous les personnages qui n'ont pas leur propre corps dans la poitrine meurent immédiatement. Le chaoplasme laisse place à une nuit étoilée et une odeur sylvestre bien connue des aventuriers. Le cœur de Pilproth reste pourtant actif. Si Swar-Danos ou Mytryah sont tués, leur corps s'enflamme pour ne laisser qu'un tas de cendre chaude dont on peut extraire un demi cœur draconique palpitant. Si les deux demi coeurs n'ont plus de corps-hôte, alors le cœur se meurt lentement.</w:t>
      </w:r>
      <w:r>
        <w:rPr>
          <w:sz w:val="27"/>
          <w:szCs w:val="27"/>
        </w:rPr>
        <w:t xml:space="preserve"> </w:t>
      </w:r>
    </w:p>
    <w:p>
      <w:pPr>
        <w:pStyle w:val="Normal"/>
        <w:jc w:val="right"/>
        <w:rPr>
          <w:sz w:val="27"/>
          <w:szCs w:val="27"/>
        </w:rPr>
      </w:pPr>
      <w:r>
        <w:rPr>
          <w:sz w:val="27"/>
          <w:szCs w:val="27"/>
        </w:rPr>
        <w:br/>
        <w:t xml:space="preserve"> </w:t>
      </w:r>
      <w:r>
        <w:br w:type="page"/>
      </w:r>
    </w:p>
    <w:p>
      <w:pPr>
        <w:pStyle w:val="Heading1"/>
        <w:jc w:val="center"/>
        <w:rPr>
          <w:rFonts w:ascii="Times New Roman" w:hAnsi="Times New Roman" w:cs="Times New Roman"/>
          <w:sz w:val="27"/>
          <w:szCs w:val="27"/>
        </w:rPr>
      </w:pPr>
      <w:r>
        <w:rPr>
          <w:rFonts w:cs="Times New Roman" w:ascii="Times New Roman" w:hAnsi="Times New Roman"/>
        </w:rPr>
        <w:t>CONCLUSION</w:t>
      </w:r>
    </w:p>
    <w:p>
      <w:pPr>
        <w:pStyle w:val="Normal"/>
        <w:rPr/>
      </w:pPr>
      <w:r>
        <w:rPr>
          <w:sz w:val="27"/>
          <w:szCs w:val="27"/>
        </w:rPr>
        <w:br/>
        <w:br/>
      </w:r>
      <w:r>
        <w:rPr>
          <w:b/>
          <w:bCs/>
          <w:i/>
          <w:iCs/>
          <w:sz w:val="28"/>
          <w:szCs w:val="28"/>
        </w:rPr>
        <w:t>Recup' chez l'ami Pil</w:t>
      </w:r>
      <w:r>
        <w:rPr>
          <w:sz w:val="27"/>
          <w:szCs w:val="27"/>
        </w:rPr>
        <w:t xml:space="preserve"> </w:t>
        <w:br/>
      </w:r>
      <w:r>
        <w:rPr>
          <w:szCs w:val="27"/>
        </w:rPr>
        <w:t xml:space="preserve">    </w:t>
        <w:tab/>
        <w:t xml:space="preserve">Pour être clair, voilà exactement ce à quoi abouti cette quête: </w:t>
      </w:r>
    </w:p>
    <w:p>
      <w:pPr>
        <w:pStyle w:val="Normal"/>
        <w:numPr>
          <w:ilvl w:val="0"/>
          <w:numId w:val="5"/>
        </w:numPr>
        <w:rPr>
          <w:szCs w:val="27"/>
        </w:rPr>
      </w:pPr>
      <w:r>
        <w:rPr>
          <w:szCs w:val="27"/>
        </w:rPr>
        <w:t>Le garçon enlevé par Swar-Danos gîs inconscient dans la la tour dans la forêt de Troos.</w:t>
      </w:r>
    </w:p>
    <w:p>
      <w:pPr>
        <w:pStyle w:val="Normal"/>
        <w:numPr>
          <w:ilvl w:val="0"/>
          <w:numId w:val="5"/>
        </w:numPr>
        <w:rPr>
          <w:szCs w:val="27"/>
        </w:rPr>
      </w:pPr>
      <w:r>
        <w:rPr>
          <w:szCs w:val="27"/>
        </w:rPr>
        <w:t>La fille peut être sauvée si les aventuriers interviennent assez prestement dans la dernière scène (sinon Jimilinist'rilinimi la videra de son sang).</w:t>
      </w:r>
    </w:p>
    <w:p>
      <w:pPr>
        <w:pStyle w:val="Normal"/>
        <w:numPr>
          <w:ilvl w:val="0"/>
          <w:numId w:val="5"/>
        </w:numPr>
        <w:rPr>
          <w:szCs w:val="27"/>
        </w:rPr>
      </w:pPr>
      <w:r>
        <w:rPr>
          <w:szCs w:val="27"/>
        </w:rPr>
        <w:t>Des écailles et des os du dragon peuvent être emportés si celui-ci meure comme décrit dans le chapitre 3.</w:t>
      </w:r>
    </w:p>
    <w:p>
      <w:pPr>
        <w:pStyle w:val="Normal"/>
        <w:numPr>
          <w:ilvl w:val="0"/>
          <w:numId w:val="5"/>
        </w:numPr>
        <w:rPr>
          <w:szCs w:val="27"/>
        </w:rPr>
      </w:pPr>
      <w:r>
        <w:rPr>
          <w:szCs w:val="27"/>
        </w:rPr>
        <w:t>Le groupe de joueurs acquiert (à leur insu) la protection lointaine du dragon si celui-ci s'échappe de la tour sans avoir été menacé.</w:t>
      </w:r>
    </w:p>
    <w:p>
      <w:pPr>
        <w:pStyle w:val="Normal"/>
        <w:numPr>
          <w:ilvl w:val="0"/>
          <w:numId w:val="5"/>
        </w:numPr>
        <w:rPr>
          <w:szCs w:val="27"/>
        </w:rPr>
      </w:pPr>
      <w:r>
        <w:rPr>
          <w:szCs w:val="27"/>
        </w:rPr>
        <w:t>Un joueur sera certainement sous l'emprise du cœur de Pilproth, lequel cherchera à le récupérer dans l'avenir...</w:t>
      </w:r>
    </w:p>
    <w:p>
      <w:pPr>
        <w:pStyle w:val="Normal"/>
        <w:numPr>
          <w:ilvl w:val="0"/>
          <w:numId w:val="5"/>
        </w:numPr>
        <w:rPr>
          <w:szCs w:val="27"/>
        </w:rPr>
      </w:pPr>
      <w:r>
        <w:rPr>
          <w:szCs w:val="27"/>
        </w:rPr>
        <w:t>Les épées longues des Elénouins sont communes mais néanmoins récupérables.</w:t>
      </w:r>
    </w:p>
    <w:p>
      <w:pPr>
        <w:pStyle w:val="Normal"/>
        <w:rPr>
          <w:szCs w:val="27"/>
        </w:rPr>
      </w:pPr>
      <w:r>
        <w:rPr>
          <w:szCs w:val="27"/>
        </w:rPr>
      </w:r>
    </w:p>
    <w:p>
      <w:pPr>
        <w:pStyle w:val="Heading2"/>
        <w:rPr>
          <w:sz w:val="27"/>
          <w:szCs w:val="27"/>
        </w:rPr>
      </w:pPr>
      <w:r>
        <w:rPr>
          <w:sz w:val="27"/>
          <w:szCs w:val="27"/>
        </w:rPr>
        <w:br/>
      </w:r>
      <w:r>
        <w:rPr/>
        <w:t>Retour au bercail</w:t>
      </w:r>
    </w:p>
    <w:p>
      <w:pPr>
        <w:pStyle w:val="Normal"/>
        <w:spacing w:before="0" w:after="270"/>
        <w:ind w:firstLine="708"/>
        <w:rPr/>
      </w:pPr>
      <w:r>
        <w:rPr>
          <w:szCs w:val="27"/>
        </w:rPr>
        <w:t xml:space="preserve">Les aventuriers se retrouvent dans la tour de la forêt de Troos si l'incarnation de Pilproth est détruite ou bien si le procédé de l'allé est répété. Autour de cette tour se tiennent une quinzaine de soldats de Gorion qui finissent de massacrer la patrouille orgienne venue enfin se vengée. Le retour à Gorion et auprès de </w:t>
      </w:r>
      <w:hyperlink r:id="rId16">
        <w:r>
          <w:rPr>
            <w:rStyle w:val="InternetLink"/>
            <w:color w:val="000000"/>
            <w:szCs w:val="27"/>
          </w:rPr>
          <w:t>Jasper</w:t>
        </w:r>
      </w:hyperlink>
      <w:r>
        <w:rPr>
          <w:szCs w:val="27"/>
        </w:rPr>
        <w:t xml:space="preserve"> se font sans encombre, les compensations se révélant à la hauteur des promesses.</w:t>
      </w:r>
      <w:r>
        <w:rPr>
          <w:sz w:val="27"/>
          <w:szCs w:val="27"/>
        </w:rPr>
        <w:t xml:space="preserve"> </w:t>
      </w:r>
    </w:p>
    <w:p>
      <w:pPr>
        <w:pStyle w:val="Normal"/>
        <w:jc w:val="right"/>
        <w:rPr>
          <w:sz w:val="27"/>
          <w:szCs w:val="27"/>
        </w:rPr>
      </w:pPr>
      <w:r>
        <w:rPr>
          <w:sz w:val="27"/>
          <w:szCs w:val="27"/>
        </w:rPr>
      </w:r>
      <w:r>
        <w:br w:type="page"/>
      </w:r>
    </w:p>
    <w:p>
      <w:pPr>
        <w:pStyle w:val="Heading1"/>
        <w:jc w:val="center"/>
        <w:rPr>
          <w:rFonts w:ascii="Times New Roman" w:hAnsi="Times New Roman" w:cs="Times New Roman"/>
          <w:sz w:val="27"/>
          <w:szCs w:val="27"/>
        </w:rPr>
      </w:pPr>
      <w:r>
        <w:rPr>
          <w:rFonts w:cs="Times New Roman" w:ascii="Times New Roman" w:hAnsi="Times New Roman"/>
        </w:rPr>
        <w:t>LA TOUR DES TOURMENTS</w:t>
      </w:r>
    </w:p>
    <w:p>
      <w:pPr>
        <w:pStyle w:val="Heading1"/>
        <w:jc w:val="center"/>
        <w:rPr>
          <w:rFonts w:ascii="Times New Roman" w:hAnsi="Times New Roman" w:cs="Times New Roman"/>
          <w:sz w:val="27"/>
          <w:szCs w:val="27"/>
        </w:rPr>
      </w:pPr>
      <w:r>
        <w:rPr>
          <w:rFonts w:cs="Times New Roman" w:ascii="Times New Roman" w:hAnsi="Times New Roman"/>
        </w:rPr>
        <w:t>EXTERIEUR</w:t>
      </w:r>
    </w:p>
    <w:p>
      <w:pPr>
        <w:pStyle w:val="Normal"/>
        <w:rPr/>
      </w:pPr>
      <w:r>
        <w:rPr>
          <w:sz w:val="27"/>
          <w:szCs w:val="27"/>
        </w:rPr>
        <w:br/>
        <w:t xml:space="preserve">    </w:t>
        <w:tab/>
      </w:r>
      <w:r>
        <w:rPr>
          <w:szCs w:val="27"/>
        </w:rPr>
        <w:t xml:space="preserve">Cet édifice autrefois magnifique se réduit de nos jours à un simple bloc de pierre verdâtre creux percé d'une entrée béante. Ce fût du temps du Glorieux Empire une superbe tour melnibonéenne. Elle abrita le prince-dragon Swar-Danos et sa femme Mytryah. De ce bâtiment inhumain de cinq étages entièrement taillé dans un unique bloc de marbre vert, il ne reste maintenant que le rez-de-chaussée dont la surface initialement lisse a été creusée et érodée par le temps. comme la tour est brisée au niveau du milieu du premier étage, tout ce qui se trouvait plus haut se situe à terre dispersé en gros blocs autour du site. Un poète de mauvais goût pourrait donc l'apparenter à une sorte de grand godet de pierre de dix mètres de diamètre, laissé retourné en ce lieu par une puissance supérieure négligente. De plus, un lierre solide recouvre une bonne moitié de sa surface, l'autre étant habitée d'un lichen brun malodorant. </w:t>
      </w:r>
    </w:p>
    <w:p>
      <w:pPr>
        <w:pStyle w:val="Normal"/>
        <w:jc w:val="center"/>
        <w:rPr>
          <w:sz w:val="27"/>
          <w:szCs w:val="27"/>
        </w:rPr>
      </w:pPr>
      <w:r>
        <w:rPr>
          <w:sz w:val="27"/>
          <w:szCs w:val="27"/>
        </w:rPr>
        <w:drawing>
          <wp:inline distT="0" distB="0" distL="0" distR="0">
            <wp:extent cx="2647950" cy="2514600"/>
            <wp:effectExtent l="0" t="0" r="0" b="0"/>
            <wp:docPr id="1" name="t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ur" descr=""/>
                    <pic:cNvPicPr>
                      <a:picLocks noChangeAspect="1" noChangeArrowheads="1"/>
                    </pic:cNvPicPr>
                  </pic:nvPicPr>
                  <pic:blipFill>
                    <a:blip r:embed="rId17"/>
                    <a:srcRect l="-14" t="-14" r="-14" b="-14"/>
                    <a:stretch>
                      <a:fillRect/>
                    </a:stretch>
                  </pic:blipFill>
                  <pic:spPr bwMode="auto">
                    <a:xfrm>
                      <a:off x="0" y="0"/>
                      <a:ext cx="2647950" cy="2514600"/>
                    </a:xfrm>
                    <a:prstGeom prst="rect">
                      <a:avLst/>
                    </a:prstGeom>
                  </pic:spPr>
                </pic:pic>
              </a:graphicData>
            </a:graphic>
          </wp:inline>
        </w:drawing>
      </w:r>
    </w:p>
    <w:p>
      <w:pPr>
        <w:pStyle w:val="Normal"/>
        <w:spacing w:before="0" w:after="270"/>
        <w:rPr>
          <w:szCs w:val="27"/>
        </w:rPr>
      </w:pPr>
      <w:r>
        <w:rPr>
          <w:szCs w:val="27"/>
        </w:rPr>
        <w:t xml:space="preserve">    </w:t>
      </w:r>
      <w:r>
        <w:rPr>
          <w:szCs w:val="27"/>
        </w:rPr>
        <w:tab/>
        <w:t xml:space="preserve">Comme indiqué, la Tour des Tourments est entourée d'une faille. Celle-ci fait environ 5 mètres de large et une dizaine de mètres de profondeur. Au fond de celle-ci, on voit de petite lumières rougoyantes qui lui donnent un aspect très inquiétant (une simple race de luciolles rouges y a élu domicile). </w:t>
      </w:r>
    </w:p>
    <w:p>
      <w:pPr>
        <w:pStyle w:val="Heading1"/>
        <w:jc w:val="center"/>
        <w:rPr>
          <w:rFonts w:ascii="Times New Roman" w:hAnsi="Times New Roman" w:cs="Times New Roman"/>
        </w:rPr>
      </w:pPr>
      <w:r>
        <w:rPr>
          <w:rFonts w:cs="Times New Roman" w:ascii="Times New Roman" w:hAnsi="Times New Roman"/>
        </w:rPr>
        <w:t>ENTREE</w:t>
      </w:r>
    </w:p>
    <w:p>
      <w:pPr>
        <w:pStyle w:val="Normal"/>
        <w:rPr/>
      </w:pPr>
      <w:r>
        <w:rPr>
          <w:sz w:val="27"/>
        </w:rPr>
        <w:br/>
      </w:r>
      <w:r>
        <w:rPr/>
        <w:t xml:space="preserve">    </w:t>
        <w:tab/>
        <w:t xml:space="preserve">On y entre par la seule ouverture qui y est pratiqué un embrasement de porte octogonal. On peut discerner sur un côté; la présence d'énormes gonds de bronze vides. Une considération de la part des joueurs et un jet réussit en ¤Réparer/concevoir révèleront l'absence d'une très lourde porte octogonale qui a certainement été retirée récemment. Sur le linteau octogonal, donc, on peu lire en bas melnibonéen: </w:t>
        <w:br/>
        <w:t>" Demeure de l'illustre Swar-Danos, prince-dragon de l'Empire de Lumière et de sa femme Mytryah "</w:t>
      </w:r>
    </w:p>
    <w:p>
      <w:pPr>
        <w:pStyle w:val="Normal"/>
        <w:rPr/>
      </w:pPr>
      <w:r>
        <w:rPr/>
      </w:r>
    </w:p>
    <w:p>
      <w:pPr>
        <w:pStyle w:val="Heading1"/>
        <w:jc w:val="center"/>
        <w:rPr>
          <w:rFonts w:ascii="Times New Roman" w:hAnsi="Times New Roman" w:cs="Times New Roman"/>
          <w:sz w:val="27"/>
          <w:szCs w:val="27"/>
        </w:rPr>
      </w:pPr>
      <w:r>
        <w:rPr>
          <w:rFonts w:cs="Times New Roman" w:ascii="Times New Roman" w:hAnsi="Times New Roman"/>
        </w:rPr>
        <w:t>INTERIEUR</w:t>
      </w:r>
    </w:p>
    <w:p>
      <w:pPr>
        <w:pStyle w:val="Normal"/>
        <w:spacing w:before="0" w:after="270"/>
        <w:rPr/>
      </w:pPr>
      <w:r>
        <w:rPr>
          <w:sz w:val="27"/>
          <w:szCs w:val="27"/>
        </w:rPr>
        <w:br/>
        <w:t> </w:t>
      </w:r>
      <w:r>
        <w:rPr>
          <w:szCs w:val="27"/>
        </w:rPr>
        <w:t>  </w:t>
        <w:tab/>
        <w:t xml:space="preserve">Le rez-de-chaussée n'est composé que d'une seule pièce et la seule lumière y pénétrant entre par la porte. Dans cette pièce circulaire haute de trois mètres environ, on peut discerner un reste d'escalier conduisant au premier étage. L'escalier collé au mur monte sur deux mètres seulement, et le passage au premier étage est scellé par une chape circulaire de ce même granit vert gravée du moyeu irradiant les huit flèches du Chaos. Pour pouvoir la déplacer, un joueur devra réussir une jet d'opposition FOR/24. Il y a aussi le même type d'escalier descendant (clos lui aussi) se rendant dans la grotte où logeait parfois le dragon du prince. </w:t>
        <w:br/>
        <w:t xml:space="preserve">    </w:t>
        <w:tab/>
        <w:t xml:space="preserve">Les murs de cette unique pièce finalement assez vaste sont incrustés d'une multitude de petites étoiles à huit branches reconnaissables: des symboles du chaos. On pourra de plus remarquer qu'une partie des emplacements destinés à ces icônes sont vides sans raison apparente. </w:t>
        <w:br/>
        <w:t xml:space="preserve">    </w:t>
        <w:tab/>
        <w:t xml:space="preserve">Le sol des cette pièce est aussi fait du même marbre qui compose le reste de la tour, mais est de plus recouvert d'une épaisse couche de feuilles mortes, de restes de petits animaux et d'insectes craquants sous les pieds. Un odorat fin ou une vue perçante remarqueront des petites traces de sang frai. </w:t>
      </w:r>
    </w:p>
    <w:p>
      <w:pPr>
        <w:pStyle w:val="Heading1"/>
        <w:jc w:val="center"/>
        <w:rPr>
          <w:rFonts w:ascii="Times New Roman" w:hAnsi="Times New Roman" w:cs="Times New Roman"/>
          <w:sz w:val="27"/>
          <w:szCs w:val="27"/>
        </w:rPr>
      </w:pPr>
      <w:r>
        <w:rPr>
          <w:rFonts w:cs="Times New Roman" w:ascii="Times New Roman" w:hAnsi="Times New Roman"/>
        </w:rPr>
        <w:t>DESSUS</w:t>
      </w:r>
    </w:p>
    <w:p>
      <w:pPr>
        <w:pStyle w:val="Heading2"/>
        <w:rPr/>
      </w:pPr>
      <w:r>
        <w:rPr>
          <w:sz w:val="27"/>
          <w:szCs w:val="27"/>
        </w:rPr>
        <w:br/>
      </w:r>
      <w:r>
        <w:rPr/>
        <w:t>La volaille</w:t>
      </w:r>
      <w:r>
        <w:rPr>
          <w:sz w:val="27"/>
          <w:szCs w:val="27"/>
        </w:rPr>
        <w:t xml:space="preserve"> </w:t>
      </w:r>
    </w:p>
    <w:p>
      <w:pPr>
        <w:pStyle w:val="Normal"/>
        <w:ind w:firstLine="708"/>
        <w:rPr/>
      </w:pPr>
      <w:r>
        <w:rPr>
          <w:szCs w:val="27"/>
        </w:rPr>
        <w:t xml:space="preserve">Après avoir déplacé la lourde pierre, les aventuriers pourront se hisser à l'étage supérieur à ciel ouvert et aux murs brisés. On y discerne deux pièces, l'une encombrée d'une végétation sauvage, l'autre plus abritée au milieu de laquelle se dresse une large stèle des pierre cubique de 1 mètre de côté environ. Un grand oiseau de race inconnue des PJ y a installé son nid et la femelle est en train de couver trois petits. Se sentant agressée, la femelle attaquera tout ce qui pourra sortir de la trappe (main, tête, tout !) et défendra ses petits jusqu'à son dernier souffle. Le mâle (un peu plus gros) rarement au nid, arrivera quelques instants plus tard du ciel (3 mètres d'envergure) et attaquera de même. </w:t>
        <w:br/>
        <w:t xml:space="preserve">    </w:t>
        <w:tab/>
        <w:t>Je ne fournis pas de caractéristiques mais il faut que les volatiles soient assez coriaces pour inquiéter les joueurs (surtout le premier à se hisser par les bras à travers le passage). Les PJ n'ont pas dû se battre depuis un moment, et puis il faut bien qu'ils méritent un peu leurs indices !</w:t>
      </w:r>
      <w:r>
        <w:rPr>
          <w:sz w:val="27"/>
          <w:szCs w:val="27"/>
        </w:rPr>
        <w:t xml:space="preserve"> </w:t>
      </w:r>
    </w:p>
    <w:p>
      <w:pPr>
        <w:pStyle w:val="Heading2"/>
        <w:rPr/>
      </w:pPr>
      <w:r>
        <w:rPr/>
        <w:t xml:space="preserve">Gravé noir sur blanc </w:t>
      </w:r>
    </w:p>
    <w:p>
      <w:pPr>
        <w:pStyle w:val="Normal"/>
        <w:ind w:firstLine="708"/>
        <w:rPr/>
      </w:pPr>
      <w:r>
        <w:rPr/>
        <w:t xml:space="preserve">Une fois les occupants du nid exterminés, chassés ou même charmés, les joueurs pourront remarquer des inscriptions gravées à la surface du bloc de granit rose. Quelques unes sont encore lisibles mais une fois encore la connaissance du bas melnibonéen sera de mise: </w:t>
      </w:r>
    </w:p>
    <w:p>
      <w:pPr>
        <w:pStyle w:val="NormalWeb"/>
        <w:spacing w:before="280" w:after="270"/>
        <w:jc w:val="center"/>
        <w:rPr>
          <w:color w:val="000000"/>
          <w:sz w:val="27"/>
        </w:rPr>
      </w:pPr>
      <w:r>
        <w:rPr>
          <w:color w:val="000000"/>
        </w:rPr>
        <w:t xml:space="preserve">En ce lieu où se concentrent les sentiments, </w:t>
        <w:br/>
        <w:t xml:space="preserve">Où se précipitent les courtisants, </w:t>
        <w:br/>
        <w:t xml:space="preserve">Où l'amitié est un tourment atroce, </w:t>
        <w:br/>
        <w:t xml:space="preserve">S'ouvre le passage vers le royaume de Pilproth, </w:t>
        <w:br/>
        <w:br/>
        <w:t xml:space="preserve">  Duc Entropique et Seigneur des Pulsions. </w:t>
        <w:br/>
        <w:t xml:space="preserve">Si l'amour engendre des exploits, si l'amour déplace les monts, </w:t>
        <w:br/>
        <w:t xml:space="preserve">Si l'amour sait effacer l'espace et le temps, </w:t>
        <w:br/>
        <w:t xml:space="preserve">Alors le sang des amants est élixir des plus puissants. </w:t>
        <w:br/>
        <w:br/>
        <w:t xml:space="preserve">  Pilproth puise sa force au cœur même des amoureux </w:t>
        <w:br/>
        <w:t xml:space="preserve">Dont les veines sont gonflées du liquide précieux </w:t>
        <w:br/>
        <w:t xml:space="preserve">Et tant que l'on aimera, Pilproth resplendira. </w:t>
        <w:br/>
        <w:t xml:space="preserve">Alors qu'un peu de ce très pur nectar coulera </w:t>
        <w:br/>
        <w:br/>
        <w:t xml:space="preserve">  Sous la voûte céleste parfaitement close, </w:t>
        <w:br/>
        <w:t xml:space="preserve">Une étoile s'éveillera et rejoindra Pilproth </w:t>
        <w:br/>
        <w:t xml:space="preserve">Chargée d'une once de puissance ultime </w:t>
        <w:br/>
        <w:t>Volée pour le maintient d'un lien éternel et intime.</w:t>
      </w:r>
    </w:p>
    <w:p>
      <w:pPr>
        <w:pStyle w:val="Normal"/>
        <w:jc w:val="right"/>
        <w:rPr>
          <w:szCs w:val="27"/>
        </w:rPr>
      </w:pPr>
      <w:r>
        <w:rPr>
          <w:szCs w:val="27"/>
        </w:rPr>
        <w:t xml:space="preserve">  </w:t>
      </w:r>
      <w:r>
        <w:rPr>
          <w:szCs w:val="27"/>
        </w:rPr>
        <w:t>En témoignage d'un sang passionné qui coulera à jamais dans les cœurs de Swar-Danos et Mytryah "</w:t>
      </w:r>
    </w:p>
    <w:p>
      <w:pPr>
        <w:pStyle w:val="Heading1"/>
        <w:jc w:val="center"/>
        <w:rPr>
          <w:rFonts w:ascii="Times New Roman" w:hAnsi="Times New Roman" w:cs="Times New Roman"/>
          <w:sz w:val="27"/>
          <w:szCs w:val="27"/>
        </w:rPr>
      </w:pPr>
      <w:r>
        <w:rPr>
          <w:rFonts w:cs="Times New Roman" w:ascii="Times New Roman" w:hAnsi="Times New Roman"/>
        </w:rPr>
        <w:t>DESSOUS</w:t>
      </w:r>
    </w:p>
    <w:p>
      <w:pPr>
        <w:pStyle w:val="Normal"/>
        <w:spacing w:before="0" w:after="270"/>
        <w:rPr/>
      </w:pPr>
      <w:r>
        <w:rPr>
          <w:sz w:val="27"/>
          <w:szCs w:val="27"/>
        </w:rPr>
        <w:br/>
      </w:r>
      <w:r>
        <w:rPr>
          <w:szCs w:val="27"/>
        </w:rPr>
        <w:t xml:space="preserve">Comme indiqué plus haut, un escalier obstrué par une dalle circulaire descent dans une grotte à dragon. Comme cet escalier descend d'environ 15 mètres, aucune source de lumière n'éclaire ce grand espace froid. Munis d'une torche, les aventuriers pourront voir que la caverne n'a plus de sortie vers l'extérieur, une bonne partie de celle-ci s'étant effondrée il y a des lustres. Les seules traces de dragon qu'on puisse y trouver sont de grosses griffures marquant le sol de pierre et deux légers trous sentant le souffre caractétistiques du sommeil des dragons dont un filet de venin coule des coumissures de leur lèvres. </w:t>
      </w:r>
    </w:p>
    <w:p>
      <w:pPr>
        <w:pStyle w:val="Normal"/>
        <w:jc w:val="right"/>
        <w:rPr>
          <w:sz w:val="27"/>
          <w:szCs w:val="27"/>
        </w:rPr>
      </w:pPr>
      <w:r>
        <w:rPr>
          <w:sz w:val="27"/>
          <w:szCs w:val="27"/>
        </w:rPr>
        <w:br/>
        <w:t xml:space="preserve"> </w:t>
      </w:r>
      <w:r>
        <w:br w:type="page"/>
      </w:r>
    </w:p>
    <w:p>
      <w:pPr>
        <w:pStyle w:val="Heading1"/>
        <w:jc w:val="center"/>
        <w:rPr>
          <w:rFonts w:ascii="Times New Roman" w:hAnsi="Times New Roman" w:cs="Times New Roman"/>
          <w:sz w:val="27"/>
          <w:szCs w:val="27"/>
        </w:rPr>
      </w:pPr>
      <w:r>
        <w:rPr>
          <w:rFonts w:cs="Times New Roman" w:ascii="Times New Roman" w:hAnsi="Times New Roman"/>
        </w:rPr>
        <w:t>DEMON MAJEUR : JIMIILINIST'RILINIMI</w:t>
      </w:r>
    </w:p>
    <w:p>
      <w:pPr>
        <w:pStyle w:val="Heading2"/>
        <w:rPr/>
      </w:pPr>
      <w:r>
        <w:rPr/>
        <w:t>Apparence</w:t>
      </w:r>
    </w:p>
    <w:p>
      <w:pPr>
        <w:pStyle w:val="Normal"/>
        <w:spacing w:before="0" w:after="270"/>
        <w:ind w:firstLine="708"/>
        <w:rPr>
          <w:szCs w:val="27"/>
        </w:rPr>
      </w:pPr>
      <w:r>
        <w:rPr>
          <w:szCs w:val="27"/>
        </w:rPr>
        <w:t xml:space="preserve">Jimilinisr'rinilimi a avant tout l'aspect d'une machine de guerre: sont corps est à la base celui d'un scorpion géant, à la différence que celui-ci possède, en plus de sa paire de pinces naturelle, deux queues et deux bustes humains, surmontés chacun d'une tête de fauve aux yeux rouges flamboyants. chaque buste humain manie de plus une épée longue. Le tout est recouvert d'une épaisse carapace d'écailles brunes luisantes et suintantes d'un liquide gluant vert. Les deux queues peuvent blesser en perçant les chairs mais le plus inquiétant est leur capacité à pomper le sang de l'adversaire (l'équivalent en sang de 2 points de CON par round) si elles génèrent la moindre blessure. </w:t>
        <w:br/>
      </w:r>
    </w:p>
    <w:p>
      <w:pPr>
        <w:pStyle w:val="Heading2"/>
        <w:rPr>
          <w:sz w:val="27"/>
          <w:szCs w:val="27"/>
        </w:rPr>
      </w:pPr>
      <w:r>
        <w:rPr>
          <w:sz w:val="27"/>
          <w:szCs w:val="27"/>
        </w:rPr>
        <w:t>Caractéristiques</w:t>
      </w:r>
    </w:p>
    <w:tbl>
      <w:tblPr>
        <w:tblW w:w="5000" w:type="pct"/>
        <w:jc w:val="left"/>
        <w:tblInd w:w="-45" w:type="dxa"/>
        <w:tblLayout w:type="fixed"/>
        <w:tblCellMar>
          <w:top w:w="0" w:type="dxa"/>
          <w:left w:w="0" w:type="dxa"/>
          <w:bottom w:w="0" w:type="dxa"/>
          <w:right w:w="0" w:type="dxa"/>
        </w:tblCellMar>
      </w:tblPr>
      <w:tblGrid>
        <w:gridCol w:w="655"/>
        <w:gridCol w:w="297"/>
        <w:gridCol w:w="9488"/>
      </w:tblGrid>
      <w:tr>
        <w:trPr/>
        <w:tc>
          <w:tcPr>
            <w:tcW w:w="655"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FOR</w:t>
            </w:r>
          </w:p>
        </w:tc>
        <w:tc>
          <w:tcPr>
            <w:tcW w:w="297"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22</w:t>
            </w:r>
          </w:p>
        </w:tc>
        <w:tc>
          <w:tcPr>
            <w:tcW w:w="948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Heading3"/>
              <w:rPr>
                <w:b/>
                <w:b/>
                <w:bCs/>
                <w:sz w:val="24"/>
              </w:rPr>
            </w:pPr>
            <w:r>
              <w:rPr>
                <w:b/>
                <w:bCs/>
                <w:sz w:val="24"/>
              </w:rPr>
              <w:t>ARMES</w:t>
            </w:r>
          </w:p>
        </w:tc>
      </w:tr>
      <w:tr>
        <w:trPr/>
        <w:tc>
          <w:tcPr>
            <w:tcW w:w="655"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 </w:t>
            </w:r>
            <w:r>
              <w:rPr>
                <w:szCs w:val="27"/>
              </w:rPr>
              <w:t>CON</w:t>
            </w:r>
          </w:p>
        </w:tc>
        <w:tc>
          <w:tcPr>
            <w:tcW w:w="297"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17</w:t>
            </w:r>
          </w:p>
        </w:tc>
        <w:tc>
          <w:tcPr>
            <w:tcW w:w="948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2 x Queue de scorpion 70% chacune (portée longue): 1D6 et CON/CON -2 CON si perdu</w:t>
            </w:r>
          </w:p>
        </w:tc>
      </w:tr>
      <w:tr>
        <w:trPr/>
        <w:tc>
          <w:tcPr>
            <w:tcW w:w="655"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TAI</w:t>
            </w:r>
          </w:p>
        </w:tc>
        <w:tc>
          <w:tcPr>
            <w:tcW w:w="297"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35</w:t>
            </w:r>
          </w:p>
        </w:tc>
        <w:tc>
          <w:tcPr>
            <w:tcW w:w="948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2 x Epée longue 60% chacune (portée longue): 2D8</w:t>
            </w:r>
          </w:p>
        </w:tc>
      </w:tr>
      <w:tr>
        <w:trPr/>
        <w:tc>
          <w:tcPr>
            <w:tcW w:w="655"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INT</w:t>
            </w:r>
          </w:p>
        </w:tc>
        <w:tc>
          <w:tcPr>
            <w:tcW w:w="297"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15</w:t>
            </w:r>
          </w:p>
        </w:tc>
        <w:tc>
          <w:tcPr>
            <w:tcW w:w="948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2 x Pince empoisonnée 40% chacune (portée moyenne): 3D4 + poison VIR 15</w:t>
            </w:r>
          </w:p>
        </w:tc>
      </w:tr>
      <w:tr>
        <w:trPr/>
        <w:tc>
          <w:tcPr>
            <w:tcW w:w="655"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POU</w:t>
            </w:r>
          </w:p>
        </w:tc>
        <w:tc>
          <w:tcPr>
            <w:tcW w:w="297"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30</w:t>
            </w:r>
          </w:p>
        </w:tc>
        <w:tc>
          <w:tcPr>
            <w:tcW w:w="948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2 x Crocs de fauves 80% chacun (portée courte)</w:t>
            </w:r>
          </w:p>
        </w:tc>
      </w:tr>
      <w:tr>
        <w:trPr/>
        <w:tc>
          <w:tcPr>
            <w:tcW w:w="655"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DEX</w:t>
            </w:r>
          </w:p>
        </w:tc>
        <w:tc>
          <w:tcPr>
            <w:tcW w:w="297"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16</w:t>
            </w:r>
          </w:p>
        </w:tc>
        <w:tc>
          <w:tcPr>
            <w:tcW w:w="948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ARMURE</w:t>
            </w:r>
          </w:p>
        </w:tc>
      </w:tr>
      <w:tr>
        <w:trPr/>
        <w:tc>
          <w:tcPr>
            <w:tcW w:w="655"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PV</w:t>
            </w:r>
          </w:p>
        </w:tc>
        <w:tc>
          <w:tcPr>
            <w:tcW w:w="297"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26</w:t>
            </w:r>
          </w:p>
        </w:tc>
        <w:tc>
          <w:tcPr>
            <w:tcW w:w="948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jc w:val="center"/>
              <w:rPr>
                <w:szCs w:val="27"/>
              </w:rPr>
            </w:pPr>
            <w:r>
              <w:rPr>
                <w:szCs w:val="27"/>
              </w:rPr>
              <w:t>Carapace écaillée: 4D8</w:t>
            </w:r>
          </w:p>
        </w:tc>
      </w:tr>
    </w:tbl>
    <w:p>
      <w:pPr>
        <w:pStyle w:val="Normal"/>
        <w:rPr>
          <w:szCs w:val="27"/>
        </w:rPr>
      </w:pPr>
      <w:r>
        <w:rPr>
          <w:szCs w:val="27"/>
        </w:rPr>
        <w:br/>
        <w:br/>
        <w:t xml:space="preserve">De plus, le démon possède quelques compétences habituelles: </w:t>
      </w:r>
    </w:p>
    <w:p>
      <w:pPr>
        <w:pStyle w:val="Normal"/>
        <w:numPr>
          <w:ilvl w:val="0"/>
          <w:numId w:val="4"/>
        </w:numPr>
        <w:rPr>
          <w:szCs w:val="27"/>
        </w:rPr>
      </w:pPr>
      <w:r>
        <w:rPr>
          <w:szCs w:val="27"/>
        </w:rPr>
        <w:t>Langue commune 70%</w:t>
      </w:r>
    </w:p>
    <w:p>
      <w:pPr>
        <w:pStyle w:val="Normal"/>
        <w:numPr>
          <w:ilvl w:val="0"/>
          <w:numId w:val="4"/>
        </w:numPr>
        <w:rPr>
          <w:szCs w:val="27"/>
        </w:rPr>
      </w:pPr>
      <w:r>
        <w:rPr>
          <w:szCs w:val="27"/>
        </w:rPr>
        <w:t>Nager 20%</w:t>
      </w:r>
    </w:p>
    <w:p>
      <w:pPr>
        <w:pStyle w:val="Normal"/>
        <w:numPr>
          <w:ilvl w:val="0"/>
          <w:numId w:val="4"/>
        </w:numPr>
        <w:rPr>
          <w:szCs w:val="27"/>
        </w:rPr>
      </w:pPr>
      <w:r>
        <w:rPr>
          <w:szCs w:val="27"/>
        </w:rPr>
        <w:t>Sauter 80%</w:t>
      </w:r>
    </w:p>
    <w:p>
      <w:pPr>
        <w:pStyle w:val="Normal"/>
        <w:numPr>
          <w:ilvl w:val="0"/>
          <w:numId w:val="4"/>
        </w:numPr>
        <w:rPr>
          <w:szCs w:val="27"/>
        </w:rPr>
      </w:pPr>
      <w:r>
        <w:rPr>
          <w:szCs w:val="27"/>
        </w:rPr>
        <w:t>Esquive 40%</w:t>
      </w:r>
    </w:p>
    <w:p>
      <w:pPr>
        <w:pStyle w:val="Normal"/>
        <w:rPr>
          <w:szCs w:val="27"/>
        </w:rPr>
      </w:pPr>
      <w:r>
        <w:rPr>
          <w:szCs w:val="27"/>
        </w:rPr>
        <w:br/>
        <w:t xml:space="preserve">Ainsi que la compétence pour laquelle Pilproth a fait appel à lui: </w:t>
      </w:r>
    </w:p>
    <w:p>
      <w:pPr>
        <w:pStyle w:val="Normal"/>
        <w:numPr>
          <w:ilvl w:val="0"/>
          <w:numId w:val="3"/>
        </w:numPr>
        <w:spacing w:before="0" w:after="270"/>
        <w:rPr>
          <w:szCs w:val="27"/>
        </w:rPr>
      </w:pPr>
      <w:r>
        <w:rPr>
          <w:szCs w:val="27"/>
        </w:rPr>
        <w:t xml:space="preserve">Distiller le sang 120% </w:t>
        <w:br/>
      </w:r>
    </w:p>
    <w:p>
      <w:pPr>
        <w:pStyle w:val="Heading2"/>
        <w:rPr>
          <w:sz w:val="27"/>
          <w:szCs w:val="27"/>
        </w:rPr>
      </w:pPr>
      <w:r>
        <w:rPr/>
        <w:t>Activité</w:t>
      </w:r>
    </w:p>
    <w:p>
      <w:pPr>
        <w:pStyle w:val="Normal"/>
        <w:ind w:firstLine="708"/>
        <w:rPr>
          <w:szCs w:val="27"/>
        </w:rPr>
      </w:pPr>
      <w:r>
        <w:rPr>
          <w:szCs w:val="27"/>
        </w:rPr>
        <w:t xml:space="preserve">Jimilinist'rilinimi est un démon sangin. Tous ses sens sont destinés à déceler sa seule source d'intérêt: le sang. Il n'est capable de sentir que l'odeur du sang, sa vue lui permet de déceler la quantité et la pureté du sang contenu dans tout objet ou corps vivant. Son seul but est d'ingérer un maximum de sang et surtout du sang amoureux. Après l'avoir absorbé par l'intermédiaire de ses queues, il peut le distiller (compétence Distiller le sang) et répartir momentanément les points absorbés parmi ses attributs (y compris les PV). Si de plus ce sang appartient à un être amoureux, les points à répartir entre ses attributs peuvent être multipliés par 1, 2 ou 3 en fonction de l'intensité du sentiment éprouvé par la victime. Cette intensité, Jilinimist'rilinimi peut évidement la voir et la sentir de loin ! </w:t>
        <w:br/>
        <w:t xml:space="preserve">    Ainsi, son esprit démoniaque peut être détourné par de grosses quantités de sang pur le rendant fou furieux. Il fera alors tout pour y accéder, quels que soient les risques ou les événements environnants. </w:t>
      </w:r>
    </w:p>
    <w:p>
      <w:pPr>
        <w:pStyle w:val="Normal"/>
        <w:rPr/>
      </w:pPr>
      <w:r>
        <w:rPr>
          <w:szCs w:val="27"/>
        </w:rPr>
        <w:br/>
      </w:r>
      <w:r>
        <w:rPr>
          <w:sz w:val="27"/>
          <w:szCs w:val="27"/>
        </w:rPr>
        <w:t xml:space="preserve"> </w:t>
      </w:r>
      <w:r>
        <w:br w:type="page"/>
      </w:r>
    </w:p>
    <w:p>
      <w:pPr>
        <w:pStyle w:val="Heading1"/>
        <w:jc w:val="center"/>
        <w:rPr>
          <w:rFonts w:ascii="Times New Roman" w:hAnsi="Times New Roman" w:cs="Times New Roman"/>
          <w:sz w:val="27"/>
          <w:szCs w:val="27"/>
        </w:rPr>
      </w:pPr>
      <w:r>
        <w:rPr>
          <w:rFonts w:cs="Times New Roman" w:ascii="Times New Roman" w:hAnsi="Times New Roman"/>
        </w:rPr>
        <w:t>JASPER</w:t>
      </w:r>
    </w:p>
    <w:p>
      <w:pPr>
        <w:pStyle w:val="Heading2"/>
        <w:rPr/>
      </w:pPr>
      <w:r>
        <w:rPr/>
        <w:t>Apparence</w:t>
      </w:r>
    </w:p>
    <w:p>
      <w:pPr>
        <w:pStyle w:val="Normal"/>
        <w:ind w:firstLine="708"/>
        <w:rPr/>
      </w:pPr>
      <w:r>
        <w:rPr/>
        <w:t>Jasper ressemble à un banal magicien comme il en existe beaucoup en Ilmiora. Il n'est pas particulièrement charismatique mais sait utiliser les arguments convaincants : il rechigne moins que les autres magiciens à faire profiter les autres de ses pouvoirs. Il est en règle générale honnête vis à vis de ceux avec qui il passe des marchés, même si une fourberie ne le rebute pas pour arriver à ses fns. Sa grande faiblesse est l'appât du gain, ce qui va être la raison de son apparition dans le scénario.</w:t>
      </w:r>
    </w:p>
    <w:p>
      <w:pPr>
        <w:pStyle w:val="Heading2"/>
        <w:ind w:firstLine="708"/>
        <w:jc w:val="center"/>
        <w:rPr/>
      </w:pPr>
      <w:r>
        <w:rPr/>
      </w:r>
      <w:r>
        <w:br w:type="page"/>
      </w:r>
    </w:p>
    <w:p>
      <w:pPr>
        <w:pStyle w:val="Heading1"/>
        <w:jc w:val="center"/>
        <w:rPr>
          <w:rFonts w:ascii="Times New Roman" w:hAnsi="Times New Roman" w:cs="Times New Roman"/>
        </w:rPr>
      </w:pPr>
      <w:r>
        <w:rPr>
          <w:rFonts w:cs="Times New Roman" w:ascii="Times New Roman" w:hAnsi="Times New Roman"/>
        </w:rPr>
        <w:t>LE VILLAGE ORGIEN</w:t>
      </w:r>
    </w:p>
    <w:p>
      <w:pPr>
        <w:pStyle w:val="Heading2"/>
        <w:rPr>
          <w:rFonts w:ascii="Times New Roman" w:hAnsi="Times New Roman" w:cs="Times New Roman"/>
        </w:rPr>
      </w:pPr>
      <w:r>
        <w:rPr>
          <w:rFonts w:cs="Times New Roman"/>
        </w:rPr>
      </w:r>
    </w:p>
    <w:p>
      <w:pPr>
        <w:pStyle w:val="Heading2"/>
        <w:rPr/>
      </w:pPr>
      <w:r>
        <w:rPr/>
        <w:t xml:space="preserve">Généralités </w:t>
      </w:r>
    </w:p>
    <w:p>
      <w:pPr>
        <w:pStyle w:val="Normal"/>
        <w:ind w:firstLine="708"/>
        <w:rPr/>
      </w:pPr>
      <w:r>
        <w:rPr/>
        <w:t xml:space="preserve">Le lieu où sont conduits les joueurs est un village orgien qui n'a pas même reçu de nom de ces occupants. Plutôt qu'un village, on dirait un campement construit à la va-vite il y a peu, au milieu des frondaisons d'une forêt qui paraît de plus en plus menaçante. Il y a en tout et pour tout quatre grandes huttes, un "puits" (simple trou de 2m de profondeur creusé entre les huttes dont on peut tirer une eau saumâtre et étrangement tiède), un énorme feu de camp perpétuellement alimenté et trois lourdes charrettes dissimulées dans la première des quartes huttes. On ne peut trouver en ces lieux que des hommes, une trentaine en tout (patrouille incluse). </w:t>
        <w:br/>
        <w:t xml:space="preserve">A côté du grand feu de camp se trouve une grosse pierre octogonale posée sur quartes autres plus petites à la façon d'un dolmen, ce qui constitue une table pour huit. Elle sert à préparer les repas et aux réunions de soirées. </w:t>
      </w:r>
    </w:p>
    <w:p>
      <w:pPr>
        <w:pStyle w:val="Normal"/>
        <w:ind w:firstLine="708"/>
        <w:rPr/>
      </w:pPr>
      <w:r>
        <w:rPr/>
      </w:r>
    </w:p>
    <w:p>
      <w:pPr>
        <w:pStyle w:val="Heading2"/>
        <w:rPr/>
      </w:pPr>
      <w:r>
        <w:rPr/>
        <w:t>Détail des bâtiments</w:t>
      </w:r>
    </w:p>
    <w:p>
      <w:pPr>
        <w:pStyle w:val="TextBodyIndent"/>
        <w:rPr/>
      </w:pPr>
      <w:r>
        <w:rPr/>
        <w:t xml:space="preserve">Une première hutte sert donc à abriter et cacher trois grosses charrettes. </w:t>
        <w:br/>
        <w:t xml:space="preserve">Une seconde hutte est construite plus solidement que les autres: elle fait office de prison. En effet, les orgiens capturent tellement d'étrangers à la recherche de denrée rares dans la forêt de Troos qu'ils prennent l'habitude de conserver des victimes à sacrifier à "Ceux de la Colline". Aussi le plus petit campement possède un semblant de prison. Cette prison très primaire comporte trois compartiments principaux: le premier, assez grand, abrite douze bœufs à la santé douteuse; le second va recevoir les joueurs; le dernier est occupé par Swar-Danos enroulé dans sa grande cape, se faisant le plus discret possible aux yeux des PJs. </w:t>
        <w:br/>
        <w:t xml:space="preserve">La troisième hutte est utilisée à stocker la nourriture, les armes, du bois pour le feu et du foin à bétail. Le chef est seul à y loger. </w:t>
        <w:br/>
        <w:t xml:space="preserve">La dernière fournit un lieu de repos aux habitants des lieux. </w:t>
      </w:r>
    </w:p>
    <w:p>
      <w:pPr>
        <w:pStyle w:val="Normal"/>
        <w:ind w:firstLine="708"/>
        <w:rPr/>
      </w:pPr>
      <w:r>
        <w:rPr/>
      </w:r>
    </w:p>
    <w:p>
      <w:pPr>
        <w:pStyle w:val="Heading2"/>
        <w:rPr/>
      </w:pPr>
      <w:r>
        <w:rPr/>
        <w:t>La raison d'être</w:t>
      </w:r>
    </w:p>
    <w:p>
      <w:pPr>
        <w:pStyle w:val="Normal"/>
        <w:ind w:firstLine="708"/>
        <w:rPr/>
      </w:pPr>
      <w:r>
        <w:rPr/>
        <w:t xml:space="preserve">Le détachement présent d'Orgiens à été rassemblé par les dirigeants d'Org dans un but bien précis. Ceux-ci ont installé ce campement il y trois jours à proximité de ce qui s'appelle Les Bosquets de Champignon. Ils doivent exercer une sorte de récolte de champignons. L'originalité tient dans le format exceptionnel des végétaux (page 103 du livre Les Jeunes Royaumes I, le Continent Nord). "Pâles, leurs pieds ont la circonférence de véritables tours. semblables à des troncs immenses, ils sont surmontés par de vastes chapeaux assez grand pour bâtir une citadelle à leur sommet". L'objectif de l'expédition est de ramener de pleines charretées de ces champignons ainsi que d'autres variétés, pour qu'elles soient ultérieurement consommées/utilisées dans la cité d'Org. </w:t>
      </w:r>
    </w:p>
    <w:p>
      <w:pPr>
        <w:pStyle w:val="Normal"/>
        <w:rPr/>
      </w:pPr>
      <w:r>
        <w:rPr/>
      </w:r>
    </w:p>
    <w:p>
      <w:pPr>
        <w:pStyle w:val="Heading2"/>
        <w:rPr/>
      </w:pPr>
      <w:r>
        <w:rPr/>
        <w:t xml:space="preserve">La table improvisée </w:t>
      </w:r>
    </w:p>
    <w:p>
      <w:pPr>
        <w:pStyle w:val="Normal"/>
        <w:rPr/>
      </w:pPr>
      <w:r>
        <w:rPr>
          <w:sz w:val="27"/>
        </w:rPr>
        <w:t xml:space="preserve">    </w:t>
      </w:r>
      <w:r>
        <w:rPr>
          <w:sz w:val="27"/>
        </w:rPr>
        <w:tab/>
      </w:r>
      <w:r>
        <w:rPr/>
        <w:t xml:space="preserve">Cette pierre octogonale négligemment utilisée comme table se révèle être la porte de la </w:t>
      </w:r>
      <w:hyperlink r:id="rId18">
        <w:r>
          <w:rPr>
            <w:rStyle w:val="InternetLink"/>
            <w:color w:val="000000"/>
            <w:szCs w:val="27"/>
          </w:rPr>
          <w:t>Tour des Tourments</w:t>
        </w:r>
      </w:hyperlink>
      <w:r>
        <w:rPr/>
        <w:t xml:space="preserve"> nécessaire au groupe pour achever leur quête. </w:t>
      </w:r>
    </w:p>
    <w:sectPr>
      <w:type w:val="nextPage"/>
      <w:pgSz w:w="11906" w:h="16838"/>
      <w:pgMar w:left="720"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FFFFCC"/>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ecator.free.fr/role/elric/amour/tour.html" TargetMode="External"/><Relationship Id="rId3" Type="http://schemas.openxmlformats.org/officeDocument/2006/relationships/hyperlink" Target="http://the.secator.free.fr/role/elric/amour/demonmajeur.html" TargetMode="External"/><Relationship Id="rId4" Type="http://schemas.openxmlformats.org/officeDocument/2006/relationships/hyperlink" Target="http://the.secator.free.fr/role/elric/amour/demonmajeur.html" TargetMode="External"/><Relationship Id="rId5" Type="http://schemas.openxmlformats.org/officeDocument/2006/relationships/hyperlink" Target="http://the.secator.free.fr/role/elric/amour/jasper.html" TargetMode="External"/><Relationship Id="rId6" Type="http://schemas.openxmlformats.org/officeDocument/2006/relationships/hyperlink" Target="http://the.secator.free.fr/role/elric/amour/jasper.html" TargetMode="External"/><Relationship Id="rId7" Type="http://schemas.openxmlformats.org/officeDocument/2006/relationships/hyperlink" Target="http://the.secator.free.fr/role/elric/amour/tour.html" TargetMode="External"/><Relationship Id="rId8" Type="http://schemas.openxmlformats.org/officeDocument/2006/relationships/hyperlink" Target="http://the.secator.free.fr/role/elric/amour/tour.html" TargetMode="External"/><Relationship Id="rId9" Type="http://schemas.openxmlformats.org/officeDocument/2006/relationships/hyperlink" Target="http://the.secator.free.fr/role/elric/amour/tour.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the.secator.free.fr/role/elric/amour/jasper.html" TargetMode="External"/><Relationship Id="rId13" Type="http://schemas.openxmlformats.org/officeDocument/2006/relationships/hyperlink" Target="http://the.secator.free.fr/role/elric/amour/village.html" TargetMode="External"/><Relationship Id="rId14" Type="http://schemas.openxmlformats.org/officeDocument/2006/relationships/hyperlink" Target="http://the.secator.free.fr/role/elric/amour/tour.html" TargetMode="External"/><Relationship Id="rId15" Type="http://schemas.openxmlformats.org/officeDocument/2006/relationships/hyperlink" Target="http://the.secator.free.fr/role/elric/amour/demonmajeur.html" TargetMode="External"/><Relationship Id="rId16" Type="http://schemas.openxmlformats.org/officeDocument/2006/relationships/hyperlink" Target="http://the.secator.free.fr/role/elric/amour/jasper.html" TargetMode="External"/><Relationship Id="rId17" Type="http://schemas.openxmlformats.org/officeDocument/2006/relationships/image" Target="media/image2.png"/><Relationship Id="rId18" Type="http://schemas.openxmlformats.org/officeDocument/2006/relationships/hyperlink" Target="http://the.secator.free.fr/role/elric/amour/tour.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1:10:00Z</dcterms:created>
  <dc:creator>Basset Cédric</dc:creator>
  <dc:description/>
  <dc:language>en-US</dc:language>
  <cp:lastModifiedBy>Basset Cédric</cp:lastModifiedBy>
  <dcterms:modified xsi:type="dcterms:W3CDTF">2003-03-11T20:57:00Z</dcterms:modified>
  <cp:revision>23</cp:revision>
  <dc:subject/>
  <dc:title>UN AMOUR IMPOSSIBLE</dc:title>
</cp:coreProperties>
</file>