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Introduction</w:t>
      </w:r>
    </w:p>
    <w:p>
      <w:pPr>
        <w:pStyle w:val="Normal"/>
        <w:rPr>
          <w:b/>
          <w:b/>
          <w:sz w:val="24"/>
        </w:rPr>
      </w:pPr>
      <w:r>
        <w:rPr>
          <w:b/>
          <w:sz w:val="24"/>
        </w:rPr>
      </w:r>
    </w:p>
    <w:p>
      <w:pPr>
        <w:pStyle w:val="Normal"/>
        <w:rPr/>
      </w:pPr>
      <w:r>
        <w:rPr>
          <w:b/>
          <w:sz w:val="24"/>
        </w:rPr>
        <w:tab/>
      </w:r>
      <w:r>
        <w:rPr>
          <w:sz w:val="24"/>
        </w:rPr>
        <w:t xml:space="preserve">L’aventure a pour cadre Koronar, une grande cité d’Ilmoria où l’on vénère les seigneurs de la Loi. Les PJ y arrivent un soir, à quelques jours des fêtes du solstice d’été. Ils ont escorté à travers les plaines ilmoriennes la caravane d’un jeune et riche marchand, Torill Zan. Celui-ci, très satisfait de leurs services, les invite à souper </w:t>
      </w:r>
      <w:r>
        <w:rPr>
          <w:i/>
          <w:sz w:val="24"/>
        </w:rPr>
        <w:t>Au chat funambule</w:t>
      </w:r>
      <w:r>
        <w:rPr>
          <w:sz w:val="24"/>
        </w:rPr>
        <w:t>, l’une des meilleures auberges de la ville.</w:t>
      </w:r>
    </w:p>
    <w:p>
      <w:pPr>
        <w:pStyle w:val="Normal"/>
        <w:rPr>
          <w:sz w:val="24"/>
        </w:rPr>
      </w:pPr>
      <w:r>
        <w:rPr>
          <w:sz w:val="24"/>
        </w:rPr>
        <w:t>L’un des PJ, d’origine noble, a des raisons particulières d’apprécier Koronar : son arrière-grand-père, le compte Algerlin, siégeait en effet au conseil sénatorial de la ville. Le PJ ne connaît que peut de choses sur ses aïeux. Il sait juste que son grand-père a quitté la cité il y a cinquante ans. C’est le hasard (ou plutôt le destin ?) qui amène le PJ à Koronar.</w:t>
      </w:r>
    </w:p>
    <w:p>
      <w:pPr>
        <w:pStyle w:val="Normal"/>
        <w:rPr/>
      </w:pPr>
      <w:r>
        <w:rPr>
          <w:i/>
          <w:sz w:val="24"/>
        </w:rPr>
        <w:t>Note</w:t>
      </w:r>
      <w:r>
        <w:rPr>
          <w:sz w:val="24"/>
        </w:rPr>
        <w:t xml:space="preserve">: il est impératif que le père et le grand-père du PJ soient morts peu après la naissance de leur héritier, pour des raisons détaillées au paragraphe </w:t>
      </w:r>
      <w:r>
        <w:rPr>
          <w:i/>
          <w:sz w:val="24"/>
        </w:rPr>
        <w:t>La malédiction du violoniste</w:t>
      </w:r>
      <w:r>
        <w:rPr>
          <w:sz w:val="24"/>
        </w:rPr>
        <w:t>. Si cela ne colle pas parce que vous n’avez pas de personnage d’origine noble ou parce que leur histoire personnelle est déjà fixée, vous pouvez tout à fait décider que le joueur ne sait pas tout du passé de son personnage. Qui sait, il est peut-être le bâtard d’un petit-fils du compte Algerlin.</w:t>
      </w:r>
    </w:p>
    <w:p>
      <w:pPr>
        <w:pStyle w:val="Normal"/>
        <w:rPr>
          <w:sz w:val="24"/>
        </w:rPr>
      </w:pPr>
      <w:r>
        <w:rPr>
          <w:sz w:val="24"/>
        </w:rPr>
      </w:r>
    </w:p>
    <w:p>
      <w:pPr>
        <w:pStyle w:val="Heading2"/>
        <w:rPr/>
      </w:pPr>
      <w:r>
        <w:rPr/>
        <w:t>Koronar</w:t>
      </w:r>
    </w:p>
    <w:p>
      <w:pPr>
        <w:pStyle w:val="Normal"/>
        <w:rPr>
          <w:b/>
          <w:b/>
          <w:sz w:val="28"/>
        </w:rPr>
      </w:pPr>
      <w:r>
        <w:rPr>
          <w:b/>
          <w:sz w:val="28"/>
        </w:rPr>
      </w:r>
    </w:p>
    <w:p>
      <w:pPr>
        <w:pStyle w:val="TextBody"/>
        <w:rPr/>
      </w:pPr>
      <w:r>
        <w:rPr/>
        <w:tab/>
        <w:t>C’est un vieux port de pêche situé au nord de Bakshann. Le climat y est doux et agréable. Les hautes maisons aux murs de bois et aux toits escarpés entourent un port grouillant d’activité. Koronar est dirigée par un sénat, qui regroupe les plus vieilles familles de la ville. Celles-ci vivent dans de vastes palais construits aux abords de la cité. Le temple d’Arkyn domine les autres bâtiments de ses flèches, qui culminent à plus de cent mètres. La nuit, les rues principales et les places pavées de galets ronds s’illuminent grâce à des lanternes accrochées aux fenêtres. La cité est sûre de jour, et à peine plus dangereuse de nuit. Des légendes racontent que des souterrains datant de l’époque melnibonéenne serpentent sous la ville. De nombreux chasseurs de trésors ont déjà tenté d’en percer les secrets, et la plupart ne sont jamais revenus. Certains sont remontés à la surface, les chargés de joyaux, balbutiant des propos incohérents sur les horreurs sans nom qui vivent dans les ténèbres.</w:t>
      </w:r>
    </w:p>
    <w:p>
      <w:pPr>
        <w:pStyle w:val="Normal"/>
        <w:rPr>
          <w:sz w:val="24"/>
        </w:rPr>
      </w:pPr>
      <w:r>
        <w:rPr>
          <w:sz w:val="24"/>
        </w:rPr>
      </w:r>
    </w:p>
    <w:p>
      <w:pPr>
        <w:pStyle w:val="Heading2"/>
        <w:rPr/>
      </w:pPr>
      <w:r>
        <w:rPr/>
        <w:t>« Au chat funambule »</w:t>
      </w:r>
    </w:p>
    <w:p>
      <w:pPr>
        <w:pStyle w:val="Normal"/>
        <w:rPr>
          <w:sz w:val="24"/>
        </w:rPr>
      </w:pPr>
      <w:r>
        <w:rPr>
          <w:sz w:val="24"/>
        </w:rPr>
      </w:r>
    </w:p>
    <w:p>
      <w:pPr>
        <w:pStyle w:val="Normal"/>
        <w:rPr>
          <w:sz w:val="24"/>
        </w:rPr>
      </w:pPr>
      <w:r>
        <w:rPr>
          <w:sz w:val="24"/>
        </w:rPr>
        <w:tab/>
        <w:t>L’auberge est tenue par Troglar, un jovial colosse ilmorien. Son établissement se trouve dans un quartier aisé. Lasalle principale est spacieuse, et les murs en bois vernis reflètent les teintes chaudes des coupelles de cuivre. SE frayant un chemin parmi les nombreux clients, Torill Zan et les PJ s’installent à la table centrale, la place habituelle du marchand. Un gros matou noir, mascotte de l’auberge, vient ronronner sur les genoux des PJ. La bière est fraîche, les chaises rembourrées et l’ambiance chaleureuse.</w:t>
      </w:r>
    </w:p>
    <w:p>
      <w:pPr>
        <w:pStyle w:val="Normal"/>
        <w:rPr>
          <w:sz w:val="24"/>
        </w:rPr>
      </w:pPr>
      <w:r>
        <w:rPr>
          <w:sz w:val="24"/>
        </w:rPr>
        <w:t>Soudain, le chat noir pousse un feulement et se réfugie sous le comptoir, terrifié. Le PJ d’origine noble croit entendre une musique toute proche, un air de violon aux accents mélancoliques. Torill Zan devient très pâle. Seuls le marchand et le PJ entendent l'ensorcelante mélodie. Torill Zan se lève en hurlant. Il fixe les personnages, l’air hagard, et les supplie de l’épargner. Puis il s’écroule, les yeux révulsés. Troglar se précipite. En vain, le marchand a rendu l’âme. Un cri se fait entendre dans la salle : &lt;&lt;Ils l’ont empoisonné ! Appelez la garde !&gt;&gt; Les PJ n’ont aucune chance de s’échapper de l’auberge, car les clients, fidèles à la réputation de courage des ilmoriens, se jettent sur eux pour les maîtriser. Les hommes du guet, nombreux dans le quartier, arrivent en quelques minutes. Les PJ sont désarmés, ligotés et emmenés sans autre forme de procès à la tour des Pénitents.</w:t>
      </w:r>
    </w:p>
    <w:p>
      <w:pPr>
        <w:pStyle w:val="Normal"/>
        <w:rPr>
          <w:sz w:val="24"/>
        </w:rPr>
      </w:pPr>
      <w:r>
        <w:rPr>
          <w:sz w:val="24"/>
        </w:rPr>
      </w:r>
    </w:p>
    <w:p>
      <w:pPr>
        <w:pStyle w:val="Heading2"/>
        <w:rPr/>
      </w:pPr>
      <w:r>
        <w:rPr/>
        <w:t>La tour des Pénitents</w:t>
      </w:r>
    </w:p>
    <w:p>
      <w:pPr>
        <w:pStyle w:val="Normal"/>
        <w:rPr/>
      </w:pPr>
      <w:r>
        <w:rPr/>
      </w:r>
    </w:p>
    <w:p>
      <w:pPr>
        <w:pStyle w:val="TextBody"/>
        <w:rPr/>
      </w:pPr>
      <w:r>
        <w:rPr/>
        <w:tab/>
        <w:t>C’est la prison de Koronar. Lugubre, elle domine la place du Gibet. Les PJ vont passer une nuit éprouvante, enchaînés dans une cellule humide aux relents nauséabonds. En face d’eux, de l’autre côté du couloir éclairé par des torches, se trouve une cellule occupée par un vieillard édenté surnommé Rouille. Rouille est un voleur impénitent et il a fait de nombreux séjours dans la tour. Il se fera un devoir de souhaiter la bienvenue aux nouveaux arrivants et de leur raconter des anecdotes, toutes plus horribles les unes que les autres, sur la vie (et surtout la mort) dans la tour des Pénitents. L’une d’elles concerne un sorcier qui se serait envolé par magie de la cellule des condamnés à mort, située tout en haut de la tour. La pièce est aujourd’hui murée, suite à l’évasion d’un second prisonnier.</w:t>
      </w:r>
    </w:p>
    <w:p>
      <w:pPr>
        <w:pStyle w:val="Normal"/>
        <w:rPr>
          <w:sz w:val="24"/>
        </w:rPr>
      </w:pPr>
      <w:r>
        <w:rPr>
          <w:sz w:val="24"/>
        </w:rPr>
      </w:r>
    </w:p>
    <w:p>
      <w:pPr>
        <w:pStyle w:val="Heading2"/>
        <w:rPr/>
      </w:pPr>
      <w:r>
        <w:rPr/>
        <w:t>Le sénateur maudit</w:t>
      </w:r>
    </w:p>
    <w:p>
      <w:pPr>
        <w:pStyle w:val="Normal"/>
        <w:rPr/>
      </w:pPr>
      <w:r>
        <w:rPr/>
      </w:r>
    </w:p>
    <w:p>
      <w:pPr>
        <w:pStyle w:val="TextBody"/>
        <w:rPr/>
      </w:pPr>
      <w:r>
        <w:rPr/>
        <w:tab/>
        <w:t>Le lendemain à midi, les PJ sont emmenés par les geôliers dans une petite salle où les attend un homme d’une trentaine d’années. Vêtu de brocart rouge (couleur de deuil chez les ilmoriens), il a l’attitude et les manières d’un homme de pouvoir. Il se présente comme étant Berek Zan, sénateur de Koronar et frère aîné du défunt Torill Zan. Quatre gardes portant la livrée de famille Zan assistent à la conversation.</w:t>
      </w:r>
    </w:p>
    <w:p>
      <w:pPr>
        <w:pStyle w:val="TextBody"/>
        <w:rPr>
          <w:b/>
          <w:b/>
          <w:sz w:val="28"/>
        </w:rPr>
      </w:pPr>
      <w:r>
        <w:rPr/>
        <w:t>Le sénateur semble très affecté par la mort de son frère. Il demande aux personnages de lui raconter avec précision ce qui s’est passé à l’auberge. Si l’un des PJ parle de la mystérieuse musique, Berek Zan devient plus pâle encore. Il est prêt à libérer les PJ si ces derniers acceptent de l’aider en retour : ils devront mettre fin à une puissante malédiction et vaincre… un spectre violoniste !</w:t>
      </w:r>
    </w:p>
    <w:p>
      <w:pPr>
        <w:pStyle w:val="Normal"/>
        <w:rPr/>
      </w:pPr>
      <w:r>
        <w:rPr>
          <w:sz w:val="24"/>
        </w:rPr>
        <w:t>Si les personnages ne font aucune allusion à la mélodie du fantôme, Berek Zan écourte l’entretien et les renvoie dans leur cellule. Il ne reviendra que le surlendemain, après la mort de sa s</w:t>
      </w:r>
      <w:r>
        <w:rPr>
          <w:rFonts w:eastAsia="Times New Roman Special G2;Wingdings 2" w:cs="Times New Roman Special G2;Wingdings 2" w:ascii="Times New Roman Special G2;Wingdings 2" w:hAnsi="Times New Roman Special G2;Wingdings 2"/>
          <w:sz w:val="24"/>
        </w:rPr>
        <w:t></w:t>
      </w:r>
      <w:r>
        <w:rPr>
          <w:sz w:val="24"/>
        </w:rPr>
        <w:t>ur. Les PJ auront alors moins de deux jours pour neutraliser le fantôme.</w:t>
      </w:r>
    </w:p>
    <w:p>
      <w:pPr>
        <w:pStyle w:val="Normal"/>
        <w:rPr>
          <w:sz w:val="24"/>
        </w:rPr>
      </w:pPr>
      <w:r>
        <w:rPr>
          <w:sz w:val="24"/>
        </w:rPr>
      </w:r>
    </w:p>
    <w:p>
      <w:pPr>
        <w:pStyle w:val="Heading3"/>
        <w:rPr>
          <w:b/>
          <w:b/>
        </w:rPr>
      </w:pPr>
      <w:r>
        <w:rPr>
          <w:b/>
        </w:rPr>
        <w:t>Le récit de Berek Zan</w:t>
      </w:r>
    </w:p>
    <w:p>
      <w:pPr>
        <w:pStyle w:val="Normal"/>
        <w:rPr>
          <w:b/>
          <w:b/>
        </w:rPr>
      </w:pPr>
      <w:r>
        <w:rPr>
          <w:b/>
        </w:rPr>
      </w:r>
    </w:p>
    <w:p>
      <w:pPr>
        <w:pStyle w:val="TextBody"/>
        <w:rPr/>
      </w:pPr>
      <w:r>
        <w:rPr/>
        <w:tab/>
        <w:t>Il y a soixante ans, le musicien Achar Lunn a commis un double meurtre. Il a sauvagement assassiné la grande-tante de Berek Zan, une jeune femme d’une grande beauté nommée Miahne, et son prétendant Bardemir, le fils cadet du comte Algerlin. Achar Lunn avait tenté de séduire Miahne, mais celle-ci avait repoussé ses avances. Le violoniste, ayant avoué ses crimes, a été emprisonné à la tour des Pénitents, puis exécuté. Mais le sang des démons melnibonéens coulait dans ses veines. Avant de mourir, le musicien proféra une terrible malédiction. Il reviendrait des Enfers pour exercer sa vengeance ! Cinq ans après sa mort, Achar Lunn a tenu parole, et il a assassiné ceux qui l’avaient si justement condamné.</w:t>
      </w:r>
    </w:p>
    <w:p>
      <w:pPr>
        <w:pStyle w:val="TextBody"/>
        <w:rPr/>
      </w:pPr>
      <w:r>
        <w:rPr/>
        <w:t>Depuis son exécution, le fantôme a déjà honoré par trois fois sa sinistre promesse. Il s’en prend aux descendants des familles des deux jeunes gens qu’il a assassiné, ainsi qu’à sa propre famille, qui l’a renié alors qu’il se tenait sur l’échafaud. Ses victimes meurent de terreur, emportées par les notes angoissantes de ses macabres mélodies. Aujourd’hui, pour la quatrième fois, le violoniste est revenu.</w:t>
      </w:r>
    </w:p>
    <w:p>
      <w:pPr>
        <w:pStyle w:val="TextBody"/>
        <w:rPr/>
      </w:pPr>
      <w:r>
        <w:rPr/>
        <w:t>Berek Zan offre à chaque PJ la somme de 4000 bronzes. Il conseille aux personnages de se rendre au temple d'Arkyn, où sont conservées les archives de la ville. Peut-être découvriront-ils quelques indices ? Berek Zan a également entendu parler d’une secte étrange qui pourchasserait les fantômes : les Mangeurs d’âmes. Il ne connaît aucun de ses membres, mais il donne aux PJ l’adresse d’un apothicaire nommé Molrod Vorr, qui a, paraît-il, des liens avec eux. Les PJ doivent se montrer prudents et discrets, car cette secte semble affiliée au Chaos, et le sénateur, en fidèle dévoué d’Arkyn, ne souhaite pas être mêlé aux affaires d’adorateurs des seigneurs de l’Entropie. Berek Zan a une s</w:t>
      </w:r>
      <w:r>
        <w:rPr>
          <w:rFonts w:eastAsia="Times New Roman Special G2;Wingdings 2" w:cs="Times New Roman Special G2;Wingdings 2" w:ascii="Times New Roman Special G2;Wingdings 2" w:hAnsi="Times New Roman Special G2;Wingdings 2"/>
        </w:rPr>
        <w:t></w:t>
      </w:r>
      <w:r>
        <w:rPr/>
        <w:t>ur cadette de dix-neuf ans, mère de deux enfants, Gillia Zan. Son frère Torill laisse derrière lui deux petites filles. La seule descendante du compte Algerlin encore à Koronar est la baronne Lamiah, qui vient de mettre au monde un fils. Le sénateur ne connaît aucun descendant de la famille d’Achar.</w:t>
      </w:r>
    </w:p>
    <w:p>
      <w:pPr>
        <w:pStyle w:val="TextBody"/>
        <w:rPr/>
      </w:pPr>
      <w:r>
        <w:rPr/>
        <w:t>Si les personnages refusent l’offre de Berek Zan, celui-ci les laissera moisir en prison. Dans ce cas le PJ d’origine noble risque fort d’être la dernière victime du musicien.</w:t>
      </w:r>
    </w:p>
    <w:p>
      <w:pPr>
        <w:pStyle w:val="TextBody"/>
        <w:rPr/>
      </w:pPr>
      <w:r>
        <w:rPr/>
      </w:r>
    </w:p>
    <w:p>
      <w:pPr>
        <w:pStyle w:val="Heading2"/>
        <w:rPr/>
      </w:pPr>
      <w:r>
        <w:rPr/>
        <w:t>La véritable histoire</w:t>
      </w:r>
    </w:p>
    <w:p>
      <w:pPr>
        <w:pStyle w:val="Normal"/>
        <w:rPr/>
      </w:pPr>
      <w:r>
        <w:rPr/>
      </w:r>
    </w:p>
    <w:p>
      <w:pPr>
        <w:pStyle w:val="TextBody"/>
        <w:rPr/>
      </w:pPr>
      <w:r>
        <w:rPr/>
        <w:tab/>
        <w:t>Même s’il est de bonne foi, Berek Zan n’en a pas moins raconté aux PJ une version déformée de l’histoire d’Achar Lunn. Car Miahne et le violoniste étaient tombés désespérément amoureux l’un de l’autre. La jeune femme détestait Bardemir, qui n’était à ses yeux qu’une brute égoïste et prétentieuse. La famille Zan et le comte Algerlin tentèrent de forcer Miahne d’ accepter leur décision, mais il était trop tard, elle était enceinte du musicien. Les deux jeunes gens s’enfuirent à Bakshaan, mais furent finalement retrouvés par Bardemir juste après la venue au monde de leur enfant. Ivre de rage, le fils du comte se jeta sur Achar, brandissant une lame empoisonnée. Miahne s’interposa et mourut à la place de son amant. Désespéré, Achar Lunn força sur Bardemir, qui bascula par la fenêtre et fit une chute mortelle. Le musicien n’eût pas le temps de s’enfuir : la garde de Bakshann l’arrêta et s’empara de son fils nouveau-né.</w:t>
      </w:r>
    </w:p>
    <w:p>
      <w:pPr>
        <w:pStyle w:val="TextBody"/>
        <w:ind w:firstLine="708"/>
        <w:rPr/>
      </w:pPr>
      <w:r>
        <w:rPr/>
        <w:t>Achar Lunn fut donc ramené à Koronar et enfermé dans la tour des Pénitents. Sa famille, des baladins possédant comme lui du sang melnibonéen, le renia publiquement, soucieuse de rester dans les bonnes grâces de la noblesse. Comble de l’injustice et de l’horreur, l’enfant de Miahne et d’Achar fut discrètement assassiné avec le consentement des trois familles. Son corps fut brûlé, pour qu’il ne reste aucune trace de l’amour des deux jeux gens. La mort de son fils fit basculer Achar dans la folie. La haine le consumait. Quelques jours avant la date prévue pour son exécution, il fut enfermé dans la cellule des condamnés à mort , au sommet de la tour. C’est là qu’il disparut. A l’aube du jour fatidique, ses geôliers trouvèrent sa cellule vide. Contrairement à ce que croit Berek Zan , Achar ne fut jamais exécuté (les registres de la prison portent la mention &lt;&lt;disparu&gt;&gt;). Le musicien parvint à s’évader grâce à une aide inattendue : celle d’un démon doué du pouvoir de téléportation, lié éternellement à l’une des pierres de la cellule par un sorcier revanchard. Cette aide providentielle coûta pourtant la vie au violoniste. Achar se retrouva téléporté dans les souterrains de Koronar, et s’y perdit irrémédiablement. Accablé de faim et de fatigue, assailli par des goules qui hantent les sombres couloirs sous la ville, il fit appel aux dieux de ses ancêtres et leur offrit son âme en échange d’une vengeance implacable. Bien entendu, il fut exaucé…</w:t>
      </w:r>
    </w:p>
    <w:p>
      <w:pPr>
        <w:pStyle w:val="TextBody"/>
        <w:rPr/>
      </w:pPr>
      <w:r>
        <w:rPr/>
      </w:r>
    </w:p>
    <w:p>
      <w:pPr>
        <w:pStyle w:val="Heading2"/>
        <w:rPr/>
      </w:pPr>
      <w:r>
        <w:rPr/>
        <w:t>La malédiction du violoniste</w:t>
      </w:r>
    </w:p>
    <w:p>
      <w:pPr>
        <w:pStyle w:val="Normal"/>
        <w:rPr/>
      </w:pPr>
      <w:r>
        <w:rPr/>
      </w:r>
    </w:p>
    <w:p>
      <w:pPr>
        <w:pStyle w:val="Normal"/>
        <w:rPr/>
      </w:pPr>
      <w:r>
        <w:rPr/>
        <w:tab/>
      </w:r>
      <w:r>
        <w:rPr>
          <w:sz w:val="24"/>
        </w:rPr>
        <w:t>Grâce aux seigneurs de l’Entropie, le musicien devint un spectre malveillant, et son violon se changea en un effroyable instrument de mort . La malédiction allait frapper tous les membres dans les trois clans qui mettraient au monde un descendant. En tuant le fils d’Achar, les familles avaient scellé leur destin.</w:t>
      </w:r>
    </w:p>
    <w:p>
      <w:pPr>
        <w:pStyle w:val="Normal"/>
        <w:rPr>
          <w:sz w:val="24"/>
        </w:rPr>
      </w:pPr>
      <w:r>
        <w:rPr>
          <w:sz w:val="24"/>
        </w:rPr>
        <w:tab/>
        <w:t>Le violoniste apparaît sous la forme d’un ectoplasme translucide dont la lumière blafarde rappelle la lumière de la lune. Il est grand et svelte, plein de prestance. Un grand chapeau orne sa tête. Le musicien est immatériel et invulnérable à toute attaque. Il peut apparaître et disparaître à volonté ou flotter au-dessus du sol. Lorsqu’il joue du violon, Achar semble danser une gigue endiablée, fixant sa victime d’un regard goguenard. Le musicien se manifeste tous les vingt ans environ, toujours pendant une période de pleine lune, et frappe ses victimes d’une peur mortelle, où qu’elles soient, en commençant par celles qui vivent toujours à Koronar. Fuir la cité ne permet donc pas d’échapper à la malédiction (les aïeux du PJ d’origine noble y ont d’ailleurs succombé). Le seul moyen de se soustraire à la vengeance du fantôme est de ne pas avoir d’enfant, laissant ainsi s’éteindre une branche de la famille.</w:t>
      </w:r>
    </w:p>
    <w:p>
      <w:pPr>
        <w:pStyle w:val="Normal"/>
        <w:rPr>
          <w:sz w:val="24"/>
        </w:rPr>
      </w:pPr>
      <w:r>
        <w:rPr>
          <w:sz w:val="24"/>
        </w:rPr>
        <w:tab/>
        <w:t>Seules les personnes condamnées par le musicien peuvent entendre sa musique, ainsi que certains êtres associés à la lune, comme les chats et les déments. Son pouvoir ne peut frapper qu’une seule cible à la fois, et le fantôme ne se manifeste que la nuit.</w:t>
      </w:r>
    </w:p>
    <w:p>
      <w:pPr>
        <w:pStyle w:val="Normal"/>
        <w:rPr>
          <w:sz w:val="24"/>
        </w:rPr>
      </w:pPr>
      <w:r>
        <w:rPr>
          <w:sz w:val="24"/>
        </w:rPr>
      </w:r>
    </w:p>
    <w:p>
      <w:pPr>
        <w:pStyle w:val="Heading2"/>
        <w:rPr/>
      </w:pPr>
      <w:r>
        <w:rPr/>
        <w:t>Le temple d’Arkyn</w:t>
      </w:r>
    </w:p>
    <w:p>
      <w:pPr>
        <w:pStyle w:val="Normal"/>
        <w:rPr/>
      </w:pPr>
      <w:r>
        <w:rPr/>
      </w:r>
    </w:p>
    <w:p>
      <w:pPr>
        <w:pStyle w:val="TextBody"/>
        <w:rPr/>
      </w:pPr>
      <w:r>
        <w:rPr/>
        <w:tab/>
        <w:t>Si les PJ suivent le conseil de Berek Zan, ils se rendront au temple pour consulter les archives de Koronar.  Le sanctuaire d’Arkyn est une merveille d’architecture, rencontre harmonieuse entre la puissance austère des grands piliers de marbre noir et la finesse des dentelles de pierre blanche. Les trois flèches sculptées s’élancent vers le ciel à une hauteur vertigineuse, dominant même la sinistre tour prison.</w:t>
      </w:r>
    </w:p>
    <w:p>
      <w:pPr>
        <w:pStyle w:val="TextBody"/>
        <w:rPr/>
      </w:pPr>
      <w:r>
        <w:rPr/>
        <w:tab/>
        <w:t>S’ils se montrent humbles, polis et généreux, les PJ pourront accéder à la salle des archives, au premier étage de l’édifice. Une chaude lumière dorée baigne l’endroit. Des centaines de rouleaux sont entassés dans les casiers de bois des gigantesques étagères qui recouvrent les murs. Quelques dizaines de livres sont posés ici et là. Le bruit étouffé d’une presse à imprimer, fierté des archivistes du temple, trouble parfois le crissement des plumes sur le papier chiffon.</w:t>
      </w:r>
    </w:p>
    <w:p>
      <w:pPr>
        <w:pStyle w:val="TextBody"/>
        <w:rPr/>
      </w:pPr>
      <w:r>
        <w:rPr/>
        <w:tab/>
        <w:t>En consultant les archives pendant quelques heures, les PJ pourront en partie reconstituer l’histoire des familles Zan et Argelin sur les soixante dernières années. Toutes deux ont connu trois vagues de décès anormaux. La première a eu lieu il y a cinquante-cinq ans et a emporté quatre personnes. La seconde vit mourir quinze ans plus tard trois de leurs descendants. Vingt ans après, la mort faucha cinq malheureux, épargnant la vie de deux frères.</w:t>
      </w:r>
    </w:p>
    <w:p>
      <w:pPr>
        <w:pStyle w:val="TextBody"/>
        <w:rPr/>
      </w:pPr>
      <w:r>
        <w:rPr/>
        <w:tab/>
        <w:t>En réussissant un jet d’Idée, il est possible de comprendre pourquoi certaines personnes ont été épargnées : elles n’avaient pas d’enfants et sont mortes plus tard sans descendance.</w:t>
      </w:r>
    </w:p>
    <w:p>
      <w:pPr>
        <w:pStyle w:val="TextBody"/>
        <w:rPr/>
      </w:pPr>
      <w:r>
        <w:rPr/>
        <w:tab/>
      </w:r>
      <w:r>
        <w:rPr>
          <w:i/>
        </w:rPr>
        <w:t>Note </w:t>
      </w:r>
      <w:r>
        <w:rPr/>
        <w:t>:  le PJ d’origine noble, s’il n’a pas d’enfant (ce qui est le cas le plus probable) peut se croire à l'abri de la malédiction pour le moment… Et si le destin lui avait joué un mauvais tour en lui donnant un héritier dont il ignore l’existence ?  A force de courir l’aventure et les mauvais lieux, on a parfois des surprises !</w:t>
      </w:r>
    </w:p>
    <w:p>
      <w:pPr>
        <w:pStyle w:val="TextBody"/>
        <w:rPr/>
      </w:pPr>
      <w:r>
        <w:rPr/>
        <w:tab/>
        <w:t>Trouver des traces de la famille d’Achar sera plus difficile, car seules les maisons nobles et les riches marchands ont le privilège de laisser leur empreinte dans les livres du temple. En revanche, tout le monde paye des impôts, et ce sont les prêtres de Goldar qui se chargent de les percevoir. Ils occupent une aile entière du grand temple, et leurs registres sont très précis. Avec l’aide d’un archiviste, une bonne matinée de travail sera nécessaire pour exhumer des documents intéressants. Tout comme les deux autres clans, la famille du musicien a chèrement payé sa trahison. Six personnes sont mortes au son du sinistre violon. Un seul membre de la famille semble encore vivre à Koronar, un acrobate nommé Merall Dag.</w:t>
      </w:r>
    </w:p>
    <w:p>
      <w:pPr>
        <w:pStyle w:val="TextBody"/>
        <w:rPr/>
      </w:pPr>
      <w:r>
        <w:rPr/>
        <w:tab/>
        <w:t>Si les PJ interrogent un prêtre d’Arkyn sur la secte des mangeurs d’âmes, ils seront fraîchement accueillis. Les prêtres nient l’existence d’une telle secte, et voient avec suspicion ceux qui propagent des rumeurs à son sujet.</w:t>
      </w:r>
    </w:p>
    <w:p>
      <w:pPr>
        <w:pStyle w:val="TextBody"/>
        <w:rPr/>
      </w:pPr>
      <w:r>
        <w:rPr/>
        <w:tab/>
        <w:t>Enfin, si les PJ attendent des serviteurs d’Arkyn une méthode infaillible pour tuer un fantôme, ils risquent d’en être pour leurs frais. N’hésitez pas à inventer diverses recettes tarabiscotées, qui n’auront évidemment aucun effet.</w:t>
      </w:r>
    </w:p>
    <w:p>
      <w:pPr>
        <w:pStyle w:val="TextBody"/>
        <w:rPr/>
      </w:pPr>
      <w:r>
        <w:rPr/>
      </w:r>
    </w:p>
    <w:p>
      <w:pPr>
        <w:pStyle w:val="Heading2"/>
        <w:rPr/>
      </w:pPr>
      <w:r>
        <w:rPr/>
        <w:t>Merall Dag</w:t>
      </w:r>
    </w:p>
    <w:p>
      <w:pPr>
        <w:pStyle w:val="Normal"/>
        <w:rPr/>
      </w:pPr>
      <w:r>
        <w:rPr/>
      </w:r>
    </w:p>
    <w:p>
      <w:pPr>
        <w:pStyle w:val="TextBody"/>
        <w:rPr/>
      </w:pPr>
      <w:r>
        <w:rPr/>
        <w:tab/>
        <w:t>Les PJ auront du mal à obtenir  des renseignements de la part  de Merall Dag. Son corps flotte entre deux eaux, dans le port, et sera retrouvé deux jours après l’arrivée des personnages. L’acrobate a été la première victime du violoniste. Merall Dag vivait dans des conditions misérables dans une bicoque près du port. Il laisse derrière lui une petite fille de quatre ans, Yaseela. Sa mère étant morte en couche, l’enfant se retrouve seule au monde… du moins est-ce l’impression qu’auront les PJ. Interrogé, Yaseela parle d’une « mémé  Cymène  qui dit l’aventure et qui a sa maison à Bakshaan »</w:t>
      </w:r>
    </w:p>
    <w:p>
      <w:pPr>
        <w:pStyle w:val="TextBody"/>
        <w:rPr/>
      </w:pPr>
      <w:r>
        <w:rPr/>
        <w:tab/>
        <w:t>Bakshaan se trouve à vingt lieues (quatre-vingt kilomètres) au sud de Koronar. A cheval et à toutes allure, il faut dix heures d’un voyage harassant pour s’y rendre. En ne dormant que quelques heures et en changeant de monture à Bakshaan, un PJ peut faire l’aller-retour en une journée.</w:t>
      </w:r>
    </w:p>
    <w:p>
      <w:pPr>
        <w:pStyle w:val="TextBody"/>
        <w:rPr/>
      </w:pPr>
      <w:r>
        <w:rPr/>
        <w:tab/>
        <w:t>Les PJ peuvent emmener Yaseela retrouver sa « grand-mère », ou bien la confier à une personne sûre. A condition dans trouver une… Gillia et Berek Zan ne seront pas enchanté d’accueillir une descendante de la famille d’Achar !</w:t>
      </w:r>
    </w:p>
    <w:p>
      <w:pPr>
        <w:pStyle w:val="TextBody"/>
        <w:rPr/>
      </w:pPr>
      <w:r>
        <w:rPr/>
        <w:tab/>
        <w:t xml:space="preserve">Si les PJ s rendent à Bakshaan, reporter-vous au paragraphe </w:t>
      </w:r>
      <w:r>
        <w:rPr>
          <w:i/>
        </w:rPr>
        <w:t>L’oracle de Bakshaan</w:t>
      </w:r>
      <w:r>
        <w:rPr/>
        <w:t>.</w:t>
      </w:r>
    </w:p>
    <w:p>
      <w:pPr>
        <w:pStyle w:val="TextBody"/>
        <w:rPr/>
      </w:pPr>
      <w:r>
        <w:rPr/>
      </w:r>
    </w:p>
    <w:p>
      <w:pPr>
        <w:pStyle w:val="Heading2"/>
        <w:rPr/>
      </w:pPr>
      <w:r>
        <w:rPr/>
        <w:t>Visite chez l’apothicaire</w:t>
      </w:r>
    </w:p>
    <w:p>
      <w:pPr>
        <w:pStyle w:val="Normal"/>
        <w:rPr/>
      </w:pPr>
      <w:r>
        <w:rPr/>
      </w:r>
    </w:p>
    <w:p>
      <w:pPr>
        <w:pStyle w:val="Normal"/>
        <w:rPr/>
      </w:pPr>
      <w:r>
        <w:rPr/>
        <w:tab/>
      </w:r>
    </w:p>
    <w:p>
      <w:pPr>
        <w:pStyle w:val="TextBody"/>
        <w:rPr/>
      </w:pPr>
      <w:r>
        <w:rPr/>
        <w:tab/>
        <w:t>Molrod Vorr tient une minuscule échoppe dans le quartier marchand. C’est un petit homme discret et peu bavard qui semble toujours occupé. Il n’aime pas les curieux. Des jets de Charisme, de Marchander et de Sagacité seront sans doute nécessaire pour l’amener à parler de la secte. Encore faut t-il que le ou les PJ soient convaincants. Utiliser la violence est une très mauvaise approche. Morlod Vorr est un Mangeur d’âmes, un fanatique très prudent qui niera tout en bloc et ne trahira jamais ses compagnons. La meilleure solution est de se faire passer pour un adepte du Chaos désireux de rejoindre les rangs de la secte. Si les PJ parviennent à convaincre Morlod Vorr, il leur donnera rendez-vous devant son échoppe la nuit suivante.</w:t>
      </w:r>
    </w:p>
    <w:p>
      <w:pPr>
        <w:pStyle w:val="TextBody"/>
        <w:rPr/>
      </w:pPr>
      <w:r>
        <w:rPr/>
      </w:r>
    </w:p>
    <w:p>
      <w:pPr>
        <w:pStyle w:val="TextBody"/>
        <w:rPr>
          <w:b/>
          <w:b/>
          <w:bCs/>
          <w:sz w:val="28"/>
        </w:rPr>
      </w:pPr>
      <w:r>
        <w:rPr>
          <w:b/>
          <w:bCs/>
          <w:sz w:val="28"/>
        </w:rPr>
        <w:t>La secte des Mangeurs d’âmes</w:t>
      </w:r>
    </w:p>
    <w:p>
      <w:pPr>
        <w:pStyle w:val="TextBody"/>
        <w:rPr>
          <w:b/>
          <w:b/>
          <w:bCs/>
          <w:sz w:val="28"/>
        </w:rPr>
      </w:pPr>
      <w:r>
        <w:rPr>
          <w:b/>
          <w:bCs/>
          <w:sz w:val="28"/>
        </w:rPr>
      </w:r>
    </w:p>
    <w:p>
      <w:pPr>
        <w:pStyle w:val="TextBody"/>
        <w:rPr/>
      </w:pPr>
      <w:r>
        <w:rPr/>
        <w:tab/>
        <w:t>Elle est dirigée par un sorcier dharijorien nommé Zephreck Morghaïl. Rendu fou par des visions envoyées par les seigneurs de l’entropie, Zephreck est persuadé d’être mort et d’avoir besoin d’absorber des âmes pour survivre. Il a réussi à convaincre par son charisme d’autres adorateurs du Chaos et en a fait ses adeptes. En se nourrissant d’âmes, les sectateurs élargissent leur champ de conscience et se rapprochent de l’immortalité. Ceux qui meurent malgré les préceptes de Zephreck Morghaïl ne sont tous simplement pas dignes de vivre éternellement !</w:t>
      </w:r>
    </w:p>
    <w:p>
      <w:pPr>
        <w:pStyle w:val="TextBody"/>
        <w:rPr/>
      </w:pPr>
      <w:r>
        <w:rPr/>
        <w:tab/>
        <w:t>Le Dharijorien est grand et large d’épaules. Son visage est couturé de cicatrices. Son regard fou ne laisse aucun doute quant à sa santé mentale. Koronar étant sous la domination des seigneur de la Loi, se nourrir d’âmes n’est pas une tâche aisée. Les sacrifices humains sont rarement pratiqués, car il risquent d’entraîner de sévère représailles. C’est là qu’intervient l’idée de génie de Zephreck, inspiré par les seigneurs du Chaos. Pourquoi ne pas s’en prendre aux mort encore pourvus d’une âme, c’est à dire aux fantômes ? Nul ne s’en soucierait !</w:t>
      </w:r>
    </w:p>
    <w:p>
      <w:pPr>
        <w:pStyle w:val="TextBody"/>
        <w:rPr/>
      </w:pPr>
      <w:r>
        <w:rPr/>
        <w:tab/>
        <w:t>Le Dharijorien et ses adeptes sont ainsi devenus des chasseurs de fantômes. La plupart des spectres qu’ils ont rencontré étaient issus de leur imagination d ébordante. Pourtant, il y a vingt ans, Zepheck fut le témoin de la mort d’une des victimes du violoniste. Sa folie lui permit d’entendre la musique ensorcelante d’Achar. Il put même apercevoir la silhouette fantomatique du ménestrel. Dès lors, son obsession fut de s’approprier les pouvoirs du violoniste et de manger son âme. Ses maigres connaissances en magie et de longues années de recherches ont permis à Zephreck de trouver un moyen de vaincre Achar. Pour matérialiser les chaînes infernales qui le retiennent sur ce plan, il faut réunir ses restes et ceux de son amour perdu. Alors, Zephreck pourra s’emparer de ses chaînes et les manipuler à sa guise, faisant ainsi du fantôme sa marionnette. Le sorcier ignore comment briser ces chaînes, forgées par le Chaos. Il faut pour cela un autre élément, les cendre de l’enfant des amants (voir L’oracle de Bakshaan).</w:t>
      </w:r>
    </w:p>
    <w:p>
      <w:pPr>
        <w:pStyle w:val="TextBody"/>
        <w:rPr/>
      </w:pPr>
      <w:r>
        <w:rPr/>
      </w:r>
    </w:p>
    <w:p>
      <w:pPr>
        <w:pStyle w:val="TextBody"/>
        <w:rPr>
          <w:b/>
          <w:b/>
          <w:bCs/>
          <w:sz w:val="28"/>
        </w:rPr>
      </w:pPr>
      <w:r>
        <w:rPr>
          <w:b/>
          <w:bCs/>
          <w:sz w:val="28"/>
        </w:rPr>
        <w:t>Le repaire de la secte</w:t>
      </w:r>
    </w:p>
    <w:p>
      <w:pPr>
        <w:pStyle w:val="TextBody"/>
        <w:rPr>
          <w:b/>
          <w:b/>
          <w:bCs/>
          <w:sz w:val="28"/>
        </w:rPr>
      </w:pPr>
      <w:r>
        <w:rPr>
          <w:b/>
          <w:bCs/>
          <w:sz w:val="28"/>
        </w:rPr>
      </w:r>
    </w:p>
    <w:p>
      <w:pPr>
        <w:pStyle w:val="TextBody"/>
        <w:rPr/>
      </w:pPr>
      <w:r>
        <w:rPr/>
        <w:tab/>
        <w:t xml:space="preserve">Si les PJ vont au rendez-vous fixé par Morlod Vorr, celui-ci les conduit à travers des ruelles sombres jusqu’à une bâtisse anonyme située dans le quartier du port. Après avoir frappé une série de coup suivant un rythme précis (jets d’écouter et d’idée pour pouvoir la reproduire), la porte s’ouvre et un homme vêtu et masqué de sombre conduit les arrivants dans une salle située sous la maison. Une quinzaine de personnes sont réunies autour d’une grande table drapée de noir. Des bougies éclairent l’endroit. Une seconde porte s’ouvre en face des PJ, laissant entrer une silhouette habillée de rouge. </w:t>
      </w:r>
      <w:r>
        <w:rPr>
          <w:lang w:val="en-GB"/>
        </w:rPr>
        <w:t>C’est Zephreck Morghaïl.</w:t>
      </w:r>
      <w:r>
        <w:rPr/>
        <w:t xml:space="preserve"> Il pose une série de questions saugrenues aux personnages présents, afin de les tester. S’il est satisfait des réponses, il intronise sans tarder les PJ et les met au courant des intentions de la secte. Il accepte même de leur montrer les restes de Miahne, s’il a déjà mis la main dessus (voir la Chronologie). Zephreck sait qu’Achar n’a pas été exécuté et qu’il s’est évadé. Il pourra en informer les PJ. Il ignore comment le musicien a réussi à s’échapper, mais il sait qu’il est mort dans les souterrains. Zephreck a d’ailleurs demandé à ses adeptes de retrouver les restes du violoniste.</w:t>
      </w:r>
    </w:p>
    <w:p>
      <w:pPr>
        <w:pStyle w:val="TextBody"/>
        <w:rPr/>
      </w:pPr>
      <w:r>
        <w:rPr/>
      </w:r>
    </w:p>
    <w:p>
      <w:pPr>
        <w:pStyle w:val="TextBody"/>
        <w:rPr>
          <w:b/>
          <w:b/>
          <w:bCs/>
          <w:color w:val="000000"/>
          <w:sz w:val="28"/>
        </w:rPr>
      </w:pPr>
      <w:r>
        <w:rPr>
          <w:b/>
          <w:bCs/>
          <w:color w:val="000000"/>
          <w:sz w:val="28"/>
        </w:rPr>
        <w:t>Le chat roux</w:t>
      </w:r>
    </w:p>
    <w:p>
      <w:pPr>
        <w:pStyle w:val="TextBody"/>
        <w:rPr>
          <w:b/>
          <w:b/>
          <w:bCs/>
          <w:color w:val="000000"/>
          <w:sz w:val="28"/>
        </w:rPr>
      </w:pPr>
      <w:r>
        <w:rPr>
          <w:b/>
          <w:bCs/>
          <w:color w:val="000000"/>
          <w:sz w:val="28"/>
        </w:rPr>
      </w:r>
    </w:p>
    <w:p>
      <w:pPr>
        <w:pStyle w:val="TextBody"/>
        <w:rPr/>
      </w:pPr>
      <w:r>
        <w:rPr/>
        <w:tab/>
        <w:t>Au cours de l’aventure, les PJ se découvriront un allié inattendu : un chat roux maigre, au regard profond et énigmatique… C’est la réincarnation de Miahne, l’amante d’Achar ! L’amour qui unissaitle violoniste à la jeune femme était si profond que la Balance elle-même a décidé d’intervenir. Les perfides manœuvres du Chaos ne doivent pas empêcher la réunion de ces deux êtres ! Miahne fait son apparition moins de deux jours après l’arrivée des PJ à Koronar. Les autres chats ressentent le pouvoir qui est en elle et la fuient. Miahne poursuit le même but que les personnages. Elle veut briser les chaînes qui retiennent Achar dans ce monde et gagner avec lui la paix de la Forêt des âmes où tous deux seront réunis pour l’éternité.</w:t>
      </w:r>
    </w:p>
    <w:p>
      <w:pPr>
        <w:pStyle w:val="TextBody"/>
        <w:rPr/>
      </w:pPr>
      <w:r>
        <w:rPr/>
        <w:tab/>
        <w:t>Miahne n’a pas l’esprit très clair et ne peut pas parler (après tout, elle n’est qu’un chat). Le MJ est libre de l’utiliser comme bon lui semble. Elle peut suivre les PJ partout où ils vont, ou bien faire quelques apparitions providentielles. Elle connaît toute l’histoire et sait par quel moyen les chaînes infernales peuvent être matérialisées… et rompues. Elle seule pourra guider les PJ à travers les souterrains jusqu’au squelette d’Achar.</w:t>
      </w:r>
    </w:p>
    <w:p>
      <w:pPr>
        <w:pStyle w:val="TextBody"/>
        <w:rPr/>
      </w:pPr>
      <w:r>
        <w:rPr/>
      </w:r>
    </w:p>
    <w:p>
      <w:pPr>
        <w:pStyle w:val="Heading2"/>
        <w:rPr/>
      </w:pPr>
      <w:r>
        <w:rPr/>
        <w:t>L’oracle de Bakshaan</w:t>
      </w:r>
    </w:p>
    <w:p>
      <w:pPr>
        <w:pStyle w:val="Normal"/>
        <w:rPr/>
      </w:pPr>
      <w:r>
        <w:rPr/>
      </w:r>
    </w:p>
    <w:p>
      <w:pPr>
        <w:pStyle w:val="TextBody"/>
        <w:rPr/>
      </w:pPr>
      <w:r>
        <w:rPr/>
        <w:tab/>
        <w:t>Dans la plus riche cité d’Ilmoria, les PJ  rencontrent Cymène, la « diseuse de bonne aventure ». Cymène est âgée de plus de soixante-quinze ans. Elle n’est pas la grand-mère de Yaseela, mais son arrière-arrière-grand-tante. Cymène est la sœur cadette d’Achar ! Elle a pressenti la venue des PJ . Ses dons de voyance lui permettent de vivre à l’abri du besoin. Elle compte même parmi ses clients des citoyens influent de Bakshaan.</w:t>
      </w:r>
    </w:p>
    <w:p>
      <w:pPr>
        <w:pStyle w:val="TextBody"/>
        <w:rPr/>
      </w:pPr>
      <w:r>
        <w:rPr/>
        <w:tab/>
        <w:t>Cymène connaît toutes l'histoire de son frère. Elle n'a pas eu d'enfant et a donc échappé à sa malédiction. Elle n'a jamais approuvé l'attitude de sa famille à l'égard d'Achar. En hommage à ce dernier, elle a réussi à conserver secrètement les cendres de son fils. Ses rêves lui ont appris le pouvoir qu'elles recelaient. Réunies aux restes des deux amants, elle permettent de briser les chaînes qui maintiennent son frère dans ce monde. Après une brève discussion, Cymène confie les cendres de l'enfant du violoniste aux PJ, afin qu'ils mettent fin à la malédiction.</w:t>
      </w:r>
    </w:p>
    <w:p>
      <w:pPr>
        <w:pStyle w:val="TextBody"/>
        <w:rPr/>
      </w:pPr>
      <w:r>
        <w:rPr/>
      </w:r>
    </w:p>
    <w:p>
      <w:pPr>
        <w:pStyle w:val="Heading2"/>
        <w:rPr/>
      </w:pPr>
      <w:r>
        <w:rPr/>
        <w:t>Les souterrains</w:t>
      </w:r>
    </w:p>
    <w:p>
      <w:pPr>
        <w:pStyle w:val="TextBody"/>
        <w:rPr/>
      </w:pPr>
      <w:r>
        <w:rPr/>
      </w:r>
    </w:p>
    <w:p>
      <w:pPr>
        <w:pStyle w:val="TextBody"/>
        <w:rPr/>
      </w:pPr>
      <w:r>
        <w:rPr/>
        <w:t>Les PJ devront tôt ou tard y descendre pour retrouver les restes d'Achar. L'entrée utilisée par les chasseurs de trésors se trouve dans les faubourgs de la ville. Un vieux portail de pierre décoré de runes mène à un escalier étroit et humide qui s'enfonce dans l'obscurité. Les souterrains sont hantés par des goules, des créatures mortes qui se nourissent de la chair des vivants. Les couloirs aux pierres suintantes s'ouvrent parfois sur des grandes pièces aux murs orné de bas-reliefs obscènes. Des odeurs de putréfaction s'exhalent de puits aux rebords glissants d'où montent parfois d'angoissants murmures.</w:t>
      </w:r>
    </w:p>
    <w:p>
      <w:pPr>
        <w:pStyle w:val="TextBody"/>
        <w:rPr/>
      </w:pPr>
      <w:r>
        <w:rPr/>
        <w:t>Les souterrains sont vastes et contiennent de nombreux secrets. Développez-les comme vous le désirez.</w:t>
      </w:r>
    </w:p>
    <w:p>
      <w:pPr>
        <w:pStyle w:val="TextBody"/>
        <w:rPr/>
      </w:pPr>
      <w:r>
        <w:rPr/>
        <w:t>Deux personnes peuvent aider les PJ dans leurs recherches : le chat roux et Vercerian Gash, un chasseur de trésors. Vercerian connaît bien les souterrains, cela fait près de dix ans qu'il les explore. Ce solide guerrier tarkeshite pourra sortir les PJ de bien des mauvais pas !</w:t>
      </w:r>
    </w:p>
    <w:p>
      <w:pPr>
        <w:pStyle w:val="TextBody"/>
        <w:rPr/>
      </w:pPr>
      <w:r>
        <w:rPr/>
        <w:t>Le squelette d'Achar gît au bord d'un puits. Les goules n'ont pas touché à ses ossements. Elles sentent la marque des seigneurs du Chaos et ne veulent pas les irriter.</w:t>
      </w:r>
    </w:p>
    <w:p>
      <w:pPr>
        <w:pStyle w:val="TextBody"/>
        <w:rPr/>
      </w:pPr>
      <w:r>
        <w:rPr/>
      </w:r>
    </w:p>
    <w:p>
      <w:pPr>
        <w:pStyle w:val="Heading2"/>
        <w:rPr/>
      </w:pPr>
      <w:r>
        <w:rPr/>
        <w:t>L'ultime confrontation</w:t>
      </w:r>
    </w:p>
    <w:p>
      <w:pPr>
        <w:pStyle w:val="TextBody"/>
        <w:rPr/>
      </w:pPr>
      <w:r>
        <w:rPr/>
      </w:r>
    </w:p>
    <w:p>
      <w:pPr>
        <w:pStyle w:val="TextBody"/>
        <w:rPr/>
      </w:pPr>
      <w:r>
        <w:rPr/>
        <w:t>Tôt ou tard, les PJ devront affronter le violoniste. Sans doute devront-ils également se battre contre les Mangeurs d'ames, à moins qu'ils n'aient demandé l'aide de Berek Zan pour mettre les sectateurs hors d'état de nuire.</w:t>
      </w:r>
    </w:p>
    <w:p>
      <w:pPr>
        <w:pStyle w:val="TextBody"/>
        <w:rPr/>
      </w:pPr>
      <w:r>
        <w:rPr/>
        <w:t>Si les PJ sont parvenus à réunir les corps d'Achar, de Miahme et de leur enfant, des chaînes dont les maillons semblent faits de chair apparaîtront, reliant le corps du ménestrel à la terre. Il faut les détruire pour libérer Achar. Les chaînes ont 15 points de structures (utilisez la règle des dommages infligés aux boucliers). La présence de Miahme distrait le fantôme, qui est déchiré entre sa soif de vengeance et sont désir de rejoindre la Forêt de âmes en compagnie de ceux qu'il a aimé.</w:t>
      </w:r>
    </w:p>
    <w:p>
      <w:pPr>
        <w:pStyle w:val="TextBody"/>
        <w:rPr/>
      </w:pPr>
      <w:r>
        <w:rPr/>
        <w:t>Si les PJ parviennent à briser les liens forgés par le Chaos, il ont la vision fugitive d'une jeune femme rousse d'une grande beauté, portant dans ses bras un nouveau-né et marchant à la rencontre d'un svelte jeune homme vêtu de blanc. Les trois formes disparaissent dans un éclair éblouissant, laissant les acteurs de cette ultime scène reprendre leurs esprits sous le regard transparent de la pleine lune d'un nouvel été. Les personnages gagnent trois points de Balance pour avoir libéré l'âme d'Achar.</w:t>
      </w:r>
    </w:p>
    <w:p>
      <w:pPr>
        <w:pStyle w:val="TextBody"/>
        <w:rPr/>
      </w:pPr>
      <w:r>
        <w:rPr/>
      </w:r>
    </w:p>
    <w:p>
      <w:pPr>
        <w:pStyle w:val="TextBody"/>
        <w:rPr/>
      </w:pPr>
      <w:r>
        <w:rPr/>
      </w:r>
    </w:p>
    <w:p>
      <w:pPr>
        <w:pStyle w:val="Heading2"/>
        <w:rPr/>
      </w:pPr>
      <w:r>
        <w:rPr/>
        <w:t>Les PNJ</w:t>
      </w:r>
    </w:p>
    <w:p>
      <w:pPr>
        <w:pStyle w:val="TextBody"/>
        <w:rPr/>
      </w:pPr>
      <w:r>
        <w:rPr/>
      </w:r>
    </w:p>
    <w:p>
      <w:pPr>
        <w:pStyle w:val="TextBody"/>
        <w:rPr/>
      </w:pPr>
      <w:r>
        <w:rPr/>
        <w:t>Achar Lunn, le joueur de lune</w:t>
      </w:r>
    </w:p>
    <w:p>
      <w:pPr>
        <w:pStyle w:val="TextBody"/>
        <w:rPr/>
      </w:pPr>
      <w:r>
        <w:rPr/>
        <w:t>INT 16  POU 18</w:t>
      </w:r>
    </w:p>
    <w:p>
      <w:pPr>
        <w:pStyle w:val="TextBody"/>
        <w:rPr/>
      </w:pPr>
      <w:r>
        <w:rPr/>
        <w:t xml:space="preserve">Armes: </w:t>
      </w:r>
    </w:p>
    <w:p>
      <w:pPr>
        <w:pStyle w:val="TextBody"/>
        <w:ind w:left="708" w:hanging="0"/>
        <w:rPr/>
      </w:pPr>
      <w:r>
        <w:rPr/>
        <w:t>Violon ensorcelé draine 1d3 points de POU par round s'il réssuit une lutte POU/POU, une seule cible à la fois.</w:t>
      </w:r>
    </w:p>
    <w:p>
      <w:pPr>
        <w:pStyle w:val="TextBody"/>
        <w:ind w:left="708" w:hanging="0"/>
        <w:rPr/>
      </w:pPr>
      <w:r>
        <w:rPr/>
        <w:t>Boire l'énergie, la cible perd 1d3 PM si elle perd une lutte PM/PM</w:t>
      </w:r>
    </w:p>
    <w:p>
      <w:pPr>
        <w:pStyle w:val="TextBody"/>
        <w:rPr/>
      </w:pPr>
      <w:r>
        <w:rPr/>
        <w:t>Compétences: Jouer du violon 100%</w:t>
      </w:r>
    </w:p>
    <w:p>
      <w:pPr>
        <w:pStyle w:val="TextBody"/>
        <w:rPr/>
      </w:pPr>
      <w:r>
        <w:rPr/>
      </w:r>
    </w:p>
    <w:p>
      <w:pPr>
        <w:pStyle w:val="TextBody"/>
        <w:rPr/>
      </w:pPr>
      <w:r>
        <w:rPr/>
        <w:t>Zephrek Morghaïl, le mangeur d'âmes</w:t>
      </w:r>
    </w:p>
    <w:p>
      <w:pPr>
        <w:pStyle w:val="TextBody"/>
        <w:rPr/>
      </w:pPr>
      <w:r>
        <w:rPr/>
        <w:t>FOR 14  CON 14  TAI 15  INT 16  POU 16  DEX 13  APP 9</w:t>
      </w:r>
    </w:p>
    <w:p>
      <w:pPr>
        <w:pStyle w:val="TextBody"/>
        <w:rPr/>
      </w:pPr>
      <w:r>
        <w:rPr/>
        <w:t>pv: 15    md: +1d4</w:t>
      </w:r>
    </w:p>
    <w:p>
      <w:pPr>
        <w:pStyle w:val="TextBody"/>
        <w:rPr/>
      </w:pPr>
      <w:r>
        <w:rPr/>
        <w:t>Armes:</w:t>
      </w:r>
    </w:p>
    <w:p>
      <w:pPr>
        <w:pStyle w:val="TextBody"/>
        <w:ind w:left="708" w:hanging="0"/>
        <w:rPr/>
      </w:pPr>
      <w:r>
        <w:rPr/>
        <w:t>Epée courte 44%, dgt 1d6+1+1d4</w:t>
      </w:r>
    </w:p>
    <w:p>
      <w:pPr>
        <w:pStyle w:val="TextBody"/>
        <w:ind w:left="708" w:hanging="0"/>
        <w:rPr/>
      </w:pPr>
      <w:r>
        <w:rPr/>
        <w:t>Dague 66%, dgt 1d4+2+1d4</w:t>
      </w:r>
    </w:p>
    <w:p>
      <w:pPr>
        <w:pStyle w:val="TextBody"/>
        <w:rPr/>
      </w:pPr>
      <w:r>
        <w:rPr/>
        <w:t>Sorts: âme de Chardros, lever de lune, minuit, œil de rat, vérole</w:t>
      </w:r>
    </w:p>
    <w:p>
      <w:pPr>
        <w:pStyle w:val="TextBody"/>
        <w:rPr/>
      </w:pPr>
      <w:r>
        <w:rPr/>
        <w:t>compétences: baratin 86%, chercher 65%, écouter 60%, esquive 45%, éloquence 80%, dire les choses indicibles en roulant des yeux blanc 95%</w:t>
      </w:r>
    </w:p>
    <w:p>
      <w:pPr>
        <w:pStyle w:val="TextBody"/>
        <w:rPr/>
      </w:pPr>
      <w:r>
        <w:rPr/>
      </w:r>
    </w:p>
    <w:p>
      <w:pPr>
        <w:pStyle w:val="TextBody"/>
        <w:rPr/>
      </w:pPr>
      <w:r>
        <w:rPr/>
        <w:t>Les sectateurs</w:t>
      </w:r>
    </w:p>
    <w:p>
      <w:pPr>
        <w:pStyle w:val="TextBody"/>
        <w:rPr/>
      </w:pPr>
      <w:r>
        <w:rPr/>
        <w:t>FOR 12  CON 12  TAI 13  INT 11  POU 12  DEX 11  APP 10</w:t>
      </w:r>
    </w:p>
    <w:p>
      <w:pPr>
        <w:pStyle w:val="TextBody"/>
        <w:rPr/>
      </w:pPr>
      <w:r>
        <w:rPr/>
        <w:t>pv: 13    md: +1d4</w:t>
      </w:r>
    </w:p>
    <w:p>
      <w:pPr>
        <w:pStyle w:val="TextBody"/>
        <w:rPr/>
      </w:pPr>
      <w:r>
        <w:rPr/>
        <w:t>Armes:</w:t>
      </w:r>
    </w:p>
    <w:p>
      <w:pPr>
        <w:pStyle w:val="TextBody"/>
        <w:rPr/>
      </w:pPr>
      <w:r>
        <w:rPr/>
        <w:tab/>
        <w:t>Epée courte 34%, dgt 1d6+d+1d4</w:t>
      </w:r>
    </w:p>
    <w:p>
      <w:pPr>
        <w:pStyle w:val="TextBody"/>
        <w:rPr/>
      </w:pPr>
      <w:r>
        <w:rPr/>
        <w:tab/>
        <w:t>Dague 40%, dgt 1d4+2+1d4</w:t>
      </w:r>
    </w:p>
    <w:p>
      <w:pPr>
        <w:pStyle w:val="TextBody"/>
        <w:rPr/>
      </w:pPr>
      <w:r>
        <w:rPr/>
        <w:t>Compétences: chercher 30%, écouter 40%, esquive 35%</w:t>
      </w:r>
    </w:p>
    <w:p>
      <w:pPr>
        <w:pStyle w:val="TextBody"/>
        <w:rPr/>
      </w:pPr>
      <w:r>
        <w:rPr/>
      </w:r>
    </w:p>
    <w:p>
      <w:pPr>
        <w:pStyle w:val="TextBody"/>
        <w:rPr/>
      </w:pPr>
      <w:r>
        <w:rPr/>
        <w:t>Vercerian Gash, le chasseur de trésor</w:t>
      </w:r>
    </w:p>
    <w:p>
      <w:pPr>
        <w:pStyle w:val="TextBody"/>
        <w:rPr/>
      </w:pPr>
      <w:r>
        <w:rPr/>
        <w:t>Caractéristique du Capitaine de la garde p.195 des règles d'Elric</w:t>
      </w:r>
    </w:p>
    <w:p>
      <w:pPr>
        <w:pStyle w:val="TextBody"/>
        <w:rPr/>
      </w:pPr>
      <w:r>
        <w:rPr/>
      </w:r>
    </w:p>
    <w:p>
      <w:pPr>
        <w:pStyle w:val="TextBody"/>
        <w:rPr/>
      </w:pPr>
      <w:r>
        <w:rPr/>
        <w:t>Les goules des souterrains</w:t>
      </w:r>
    </w:p>
    <w:p>
      <w:pPr>
        <w:pStyle w:val="TextBody"/>
        <w:rPr/>
      </w:pPr>
      <w:r>
        <w:rPr/>
        <w:t>Caractéristiques p.210 des règles d'Elric</w:t>
      </w:r>
    </w:p>
    <w:p>
      <w:pPr>
        <w:pStyle w:val="TextBody"/>
        <w:rPr/>
      </w:pPr>
      <w:r>
        <w:rPr/>
      </w:r>
    </w:p>
    <w:p>
      <w:pPr>
        <w:pStyle w:val="Heading2"/>
        <w:rPr/>
      </w:pPr>
      <w:r>
        <w:rPr/>
        <w:t>Chronologie</w:t>
      </w:r>
    </w:p>
    <w:p>
      <w:pPr>
        <w:pStyle w:val="TextBody"/>
        <w:rPr/>
      </w:pPr>
      <w:r>
        <w:rPr/>
      </w:r>
    </w:p>
    <w:p>
      <w:pPr>
        <w:pStyle w:val="TextBody"/>
        <w:rPr/>
      </w:pPr>
      <w:r>
        <w:rPr/>
        <w:t>Jour 1: Merall Dag l'acrobate, descendant de la sœur ainée d'Achar, est la première victime du violoniste.</w:t>
      </w:r>
    </w:p>
    <w:p>
      <w:pPr>
        <w:pStyle w:val="TextBody"/>
        <w:rPr/>
      </w:pPr>
      <w:r>
        <w:rPr/>
        <w:t>Nuit 1: Arrivée des personnages à Koronar. Torill Zan est tué par le musicien. Les PJ, accusés du meurtre, sont arrêtés.</w:t>
      </w:r>
    </w:p>
    <w:p>
      <w:pPr>
        <w:pStyle w:val="TextBody"/>
        <w:rPr/>
      </w:pPr>
      <w:r>
        <w:rPr/>
        <w:t>Jour 2: Berek Zan libère les PJ et leur demande de mettre fin à la malédiction.</w:t>
      </w:r>
    </w:p>
    <w:p>
      <w:pPr>
        <w:pStyle w:val="TextBody"/>
        <w:rPr/>
      </w:pPr>
      <w:r>
        <w:rPr/>
        <w:t>Nuit 2: La baronne Lamiah est retrouvé morte dans la chambre de son fils nouveau-né. La secte des Mangeurs d'âmes profane le caveau de la famille Zan et s'empare des restes de Miahme.</w:t>
      </w:r>
    </w:p>
    <w:p>
      <w:pPr>
        <w:pStyle w:val="TextBody"/>
        <w:rPr/>
      </w:pPr>
      <w:r>
        <w:rPr/>
        <w:t>Jour 3: La populace commence à parler du violoniste maléfique. Le corps de Merall Dag est retrouvé dans le port. Première apparition du chat roux.</w:t>
      </w:r>
    </w:p>
    <w:p>
      <w:pPr>
        <w:pStyle w:val="TextBody"/>
        <w:rPr/>
      </w:pPr>
      <w:r>
        <w:rPr/>
        <w:t>Nuit 3: Gillia Zan, ensorcelée par le pouvoir du musicien, se suicide sous les yeux de son frère.</w:t>
      </w:r>
    </w:p>
    <w:p>
      <w:pPr>
        <w:pStyle w:val="TextBody"/>
        <w:rPr/>
      </w:pPr>
      <w:r>
        <w:rPr/>
        <w:t>Jour 4: Trois cadavre d'adeptes du Chaos (des membres de la sectes) sont retrouvés près de l'entrée des souterrains.</w:t>
      </w:r>
    </w:p>
    <w:p>
      <w:pPr>
        <w:pStyle w:val="TextBody"/>
        <w:rPr/>
      </w:pPr>
      <w:r>
        <w:rPr/>
        <w:t>Nuit 4: Achar vient tuer Berek Zan.</w:t>
      </w:r>
    </w:p>
    <w:p>
      <w:pPr>
        <w:pStyle w:val="TextBody"/>
        <w:rPr/>
      </w:pPr>
      <w:r>
        <w:rPr/>
        <w:t>Jour 5: Si les PJ ne l'ont pas découvert, les sectateurs trouvent le squelette du violoniste dans les souterrains.</w:t>
      </w:r>
    </w:p>
    <w:p>
      <w:pPr>
        <w:pStyle w:val="TextBody"/>
        <w:rPr/>
      </w:pPr>
      <w:r>
        <w:rPr/>
        <w:t>Nuit 5: Achar vient commetre son sixième et dernier meurtre. Sa victime est le PJ descendant du comte Algerin. Zephrek Morghaïl tente de prendre le contrôle du fantôme. S'il y parvient, les PJ seront probablement parmi ses premières victimes.</w:t>
      </w:r>
    </w:p>
    <w:p>
      <w:pPr>
        <w:pStyle w:val="TextBody"/>
        <w:rPr/>
      </w:pPr>
      <w:r>
        <w:rPr/>
      </w:r>
    </w:p>
    <w:p>
      <w:pPr>
        <w:pStyle w:val="TextBody"/>
        <w:rPr/>
      </w:pPr>
      <w:r>
        <w:rPr/>
      </w:r>
    </w:p>
    <w:p>
      <w:pPr>
        <w:pStyle w:val="TextBody"/>
        <w:rPr/>
      </w:pPr>
      <w:r>
        <w:rPr/>
      </w:r>
    </w:p>
    <w:p>
      <w:pPr>
        <w:pStyle w:val="TextBody"/>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pecial G2">
    <w:altName w:val="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1:17:00Z</dcterms:created>
  <dc:creator>BASSET Cédric</dc:creator>
  <dc:description/>
  <dc:language>en-US</dc:language>
  <cp:lastModifiedBy>Basset Cédric</cp:lastModifiedBy>
  <dcterms:modified xsi:type="dcterms:W3CDTF">2003-03-07T15:48:00Z</dcterms:modified>
  <cp:revision>26</cp:revision>
  <dc:subject/>
  <dc:title/>
</cp:coreProperties>
</file>